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районн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грами надання окремих вид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ільг громадян Черняхівського райо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 2016-2017 рр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начальника управління праці та соціального захисту населення райдержадміністрації Воскобойнік О.В., постійна комісія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нести районну Програму надання окремих видів пільг громадян Черняхівського району на  2016-2017 рр. на розгляд та затвердження сесії районної ради.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Голова комісії                                    С.В.Жук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48:00Z</dcterms:created>
  <dc:creator>Владимир</dc:creator>
  <dc:description/>
  <dc:language>en-US</dc:language>
  <cp:lastModifiedBy>2</cp:lastModifiedBy>
  <cp:lastPrinted>2015-01-23T13:18:00Z</cp:lastPrinted>
  <dcterms:modified xsi:type="dcterms:W3CDTF">2016-08-17T05:48:00Z</dcterms:modified>
  <cp:revision>2</cp:revision>
  <dc:subject/>
  <dc:title/>
</cp:coreProperties>
</file>