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Протокол № 6 </w:t>
      </w:r>
    </w:p>
    <w:p>
      <w:pPr>
        <w:pStyle w:val="Heading"/>
        <w:rPr>
          <w:sz w:val="24"/>
        </w:rPr>
      </w:pPr>
      <w:r>
        <w:rPr>
          <w:sz w:val="24"/>
        </w:rPr>
        <w:t xml:space="preserve">засідання постійної комісії з питань  бюджету, </w:t>
      </w:r>
    </w:p>
    <w:p>
      <w:pPr>
        <w:pStyle w:val="Heading"/>
        <w:rPr/>
      </w:pPr>
      <w:r>
        <w:rPr>
          <w:sz w:val="24"/>
        </w:rPr>
        <w:t>комунальної власності та соціально-економічного розвитку району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22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</w:t>
      </w:r>
      <w:r>
        <w:rPr>
          <w:lang w:val="uk-UA"/>
        </w:rPr>
        <w:t xml:space="preserve">18.05.2016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 xml:space="preserve">мал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10.00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сього членів постійної комісії – 9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 на засіданні 8 , в.т.ч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lang w:val="uk-UA"/>
        </w:rPr>
        <w:t>Жук С.В. - голова постійної комісії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Шлапак Г</w:t>
      </w:r>
      <w:r>
        <w:rPr>
          <w:lang w:val="uk-UA"/>
        </w:rPr>
        <w:t>.М.</w:t>
      </w:r>
      <w:r>
        <w:rPr/>
        <w:t xml:space="preserve"> </w:t>
      </w:r>
      <w:r>
        <w:rPr>
          <w:lang w:val="uk-UA"/>
        </w:rPr>
        <w:t xml:space="preserve">– заступник голови постійної комісії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Дворська В</w:t>
      </w:r>
      <w:r>
        <w:rPr>
          <w:lang w:val="uk-UA"/>
        </w:rPr>
        <w:t xml:space="preserve">.П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>Жилінський М</w:t>
      </w:r>
      <w:r>
        <w:rPr>
          <w:lang w:val="uk-UA"/>
        </w:rPr>
        <w:t>.І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lang w:val="uk-UA"/>
        </w:rPr>
      </w:pPr>
      <w:r>
        <w:rPr>
          <w:lang w:val="uk-UA"/>
        </w:rPr>
        <w:t xml:space="preserve">Кондрацька О.В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>Кузьменко В</w:t>
      </w:r>
      <w:r>
        <w:rPr>
          <w:lang w:val="uk-UA"/>
        </w:rPr>
        <w:t>.Д.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Мазур Р.І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</w:rPr>
      </w:pPr>
      <w:r>
        <w:rPr/>
        <w:t>Рожко В</w:t>
      </w:r>
      <w:r>
        <w:rPr>
          <w:lang w:val="uk-UA"/>
        </w:rPr>
        <w:t>.М.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lineRule="auto" w:line="240" w:before="0" w:after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 роботі постійної комісії приймали участь: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bCs/>
          <w:lang w:val="uk-UA"/>
        </w:rPr>
        <w:t>Бовсунівський І.П. – голова районної ради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lang w:val="uk-UA"/>
        </w:rPr>
        <w:t xml:space="preserve">Ігнатенко П.М. – голова райдержадміністрації 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bCs/>
          <w:lang w:val="uk-UA"/>
        </w:rPr>
      </w:pPr>
      <w:r>
        <w:rPr>
          <w:lang w:val="uk-UA"/>
        </w:rPr>
        <w:t>Мельниченко А.М. – депутат районної ради;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bCs/>
          <w:lang w:val="uk-UA"/>
        </w:rPr>
        <w:t xml:space="preserve">Гринь П.С. – начальник сектору культури райдержадміністрації;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bCs/>
          <w:lang w:val="uk-UA"/>
        </w:rPr>
        <w:t>Гриневич Г.М. – директор ДЮСШ</w:t>
      </w:r>
      <w:r>
        <w:rPr>
          <w:lang w:val="uk-UA"/>
        </w:rPr>
        <w:t>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lang w:val="uk-UA"/>
        </w:rPr>
      </w:pPr>
      <w:r>
        <w:rPr>
          <w:bCs/>
          <w:lang w:val="uk-UA"/>
        </w:rPr>
        <w:t>Білорус А.К. -  начальник філії «Черняхівський райавтодор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bCs/>
          <w:lang w:val="uk-UA"/>
        </w:rPr>
        <w:t>Виговська А.М. – головний лікар КУ «Центр первинної медико-санітарної допомоги»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 xml:space="preserve">Войтович І.П. – радник голови районної ради з юридичного забезпечення;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 xml:space="preserve">Захарова Н.О. – начальник </w:t>
      </w:r>
      <w:r>
        <w:rPr/>
        <w:t>відділу   економічного розвитку і торгівлі райдержадміністрації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 xml:space="preserve">Зіневич Я.В. – начальник управління праці та соціального захисту населення райдержадміністрації;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>Іваницька Л.М. – радник голови районної ради з питань бюджету, економіки та управління комунальною власністю територіальних громад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>Іваницька О.О. – головний спеціаліст мобілізаційної роботи, взаємодії з правоохоронними органами та оборонної роботи апарату райдержадміністрації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uk-UA"/>
        </w:rPr>
        <w:t>Іванюха В.І. – завідуюча організаційним відділом районної ради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</w:rPr>
        <w:t>Назарчук П</w:t>
      </w:r>
      <w:r>
        <w:rPr>
          <w:bCs/>
          <w:lang w:val="uk-UA"/>
        </w:rPr>
        <w:t xml:space="preserve">.О. </w:t>
      </w:r>
      <w:r>
        <w:rPr>
          <w:bCs/>
        </w:rPr>
        <w:t>- завідувач сектору житлово-комунального господарства,будівництва та цивільного захисту населення райдержадміністрації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  <w:lang w:val="uk-UA"/>
        </w:rPr>
        <w:t>Ніколайчук Віталій Віталійович – головний лікар Черняхівського ТМО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lang w:val="uk-UA"/>
        </w:rPr>
        <w:t>Рудик В.А. – громадський діяч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  <w:lang w:val="uk-UA"/>
        </w:rPr>
        <w:t>Свінціцька А.С.– виконуюча обов’язки редактора КВПП « Редакція газети «Нове життя»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uk-UA"/>
        </w:rPr>
      </w:pPr>
      <w:r>
        <w:rPr>
          <w:bCs/>
          <w:lang w:val="uk-UA"/>
        </w:rPr>
        <w:t>Швець Н.В. – начальник районної Комунальної  установи «Трудовий архів».</w:t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425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ка С.В.   – голову постійної комісії про порядок денний комісії.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лінський М.І. – керуючий справами виконавчого апарату районної ради, який вніс пропозицію доповнити порядок денний комісії переліком питань, які надійшли з порушенням строків, визначених ЗУ «Про доступ до публічної інформації», але пропонується їх розглянути. у звязку з нагальністю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пропозиції додаються)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 – 8 членів комісії, проти – 0, утрималось - 0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твердити порядок денний комісії з врахуванням пропозицій Жилінського М.І.: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ерелік питань, які будуть вноситись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-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сії районної 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икання.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>нформує</w:t>
            </w:r>
            <w:r>
              <w:rPr>
                <w:b/>
              </w:rPr>
              <w:t xml:space="preserve">: </w:t>
            </w:r>
            <w:r>
              <w:rPr/>
              <w:t>Жилінський М</w:t>
            </w:r>
            <w:r>
              <w:rPr>
                <w:lang w:val="uk-UA"/>
              </w:rPr>
              <w:t>.І.</w:t>
            </w:r>
            <w:r>
              <w:rPr/>
              <w:t xml:space="preserve"> – керуючий справами виконавчого апарату районної рад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/>
              </w:rPr>
              <w:t xml:space="preserve">Бюджетні питання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1 </w:t>
            </w:r>
            <w:r>
              <w:rPr/>
              <w:t>Про затвердження звіту про виконання районного бюджету за І</w:t>
            </w:r>
            <w:r>
              <w:rPr>
                <w:lang w:val="uk-UA"/>
              </w:rPr>
              <w:t xml:space="preserve"> </w:t>
            </w:r>
            <w:r>
              <w:rPr/>
              <w:t>квартал</w:t>
            </w:r>
            <w:r>
              <w:rPr>
                <w:lang w:val="uk-UA"/>
              </w:rPr>
              <w:t xml:space="preserve"> </w:t>
            </w:r>
            <w:r>
              <w:rPr/>
              <w:t>2016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2 </w:t>
            </w:r>
            <w:r>
              <w:rPr/>
              <w:t>Про затвердження звіту про використання коштів резервного фонду районного бюджету за І квартал  2016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3  </w:t>
            </w:r>
            <w:r>
              <w:rPr/>
              <w:t xml:space="preserve">Про виділення коштів з районного бюджету на матеріальну допомогу.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4  Про направлення коштів, одержаних в порядку  відшкодування втрат сільськогосподарського та лісогосподарського виробництва на проведення грошової оцінки та інвентаризації земель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5  </w:t>
            </w:r>
            <w:r>
              <w:rPr/>
              <w:t>Про внесення змін до районного бюджету на 2016 рік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 в т.ч. питання внесені з голосу щодо виділення коштів з районного бюджету)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Кондрацька О.В.  – начальник управління фінансів   райдержадміністрації.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 реформування друкованого засобу масової інформації газети  «Нове  життя» та КВПП  «Редакція газети «Нове життя», засновником яких є Черняхівська районна рада.</w:t>
            </w:r>
          </w:p>
          <w:p>
            <w:pPr>
              <w:pStyle w:val="Style19"/>
              <w:ind w:left="851" w:hanging="0"/>
              <w:jc w:val="both"/>
              <w:rPr/>
            </w:pPr>
            <w:r>
              <w:rPr>
                <w:b/>
                <w:sz w:val="24"/>
                <w:szCs w:val="24"/>
              </w:rPr>
              <w:t>Інформує:</w:t>
            </w:r>
            <w:r>
              <w:rPr>
                <w:sz w:val="24"/>
                <w:szCs w:val="24"/>
              </w:rPr>
              <w:t xml:space="preserve"> Войтович І.П. – радник голови районної ради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та зняття з контролю рішення 24-ої 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икання від 22.10.2010 року «Про районну Програму залучення інвестицій в економіку району на 2011-2015 роки».</w:t>
            </w:r>
          </w:p>
          <w:p>
            <w:pPr>
              <w:pStyle w:val="Style19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 Програму залучення інвестицій в економіку Черняхівського району на 2016-2020 роки.</w:t>
            </w:r>
          </w:p>
          <w:p>
            <w:pPr>
              <w:pStyle w:val="Style19"/>
              <w:ind w:left="851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Захарова Н.О. – начальник відділу економічного розвитку і торгівлі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. Про  програму надання шефської допомоги та матеріально-технічного</w:t>
            </w:r>
            <w:r>
              <w:rPr>
                <w:lang w:val="uk-UA"/>
              </w:rPr>
              <w:t xml:space="preserve"> </w:t>
            </w:r>
            <w:r>
              <w:rPr/>
              <w:t>забезпечення  військової частини – польова пошта В2803 Збройних Сил України м.Новоград-Волинський на 2016-2018 роки</w:t>
            </w:r>
            <w:r>
              <w:rPr>
                <w:lang w:val="uk-UA"/>
              </w:rPr>
              <w:t>.</w:t>
            </w:r>
          </w:p>
          <w:p>
            <w:pPr>
              <w:pStyle w:val="Style19"/>
              <w:ind w:left="851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Інформує: </w:t>
            </w:r>
            <w:r>
              <w:rPr>
                <w:sz w:val="24"/>
                <w:szCs w:val="24"/>
              </w:rPr>
              <w:t>Іваницька О.О. – головний спеціаліст мобілізаційної роботи, взаємодії з правоохоронними органами та оборонної роботи апарату райдержадміністрації.</w:t>
            </w: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5400" w:hanging="54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Питання комунальної власності: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7.1.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віт начальника районної комунальної установи «Трудовий архів» Швець Наталії Віталіївни  про роботу установи. </w:t>
            </w:r>
          </w:p>
          <w:p>
            <w:pPr>
              <w:pStyle w:val="1"/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вітує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Швець Н.В. – начальник районної комунальної установи «Трудовий архів»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7.1.2. </w:t>
            </w:r>
            <w:r>
              <w:rPr>
                <w:bCs/>
              </w:rPr>
              <w:t xml:space="preserve">Про переукладання контракту з начальником  КУ «Трудовий архів» Швець Н.В.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7.2 Про  відчуження  майна  спільної  власності  територіальних  громад  сіл, селищ  району  шляхом  його  безоплатної  передачі  з  балансу Черняхівського ТМО у комунальну власність сільських рад </w:t>
            </w:r>
            <w:r>
              <w:rPr>
                <w:i/>
                <w:lang w:val="uk-UA"/>
              </w:rPr>
              <w:t>(медичне обладнання)</w:t>
            </w:r>
            <w:r>
              <w:rPr>
                <w:bCs/>
                <w:i/>
                <w:lang w:val="uk-UA"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7.3  </w:t>
            </w:r>
            <w:r>
              <w:rPr>
                <w:bCs/>
              </w:rPr>
              <w:t>Про затвердження розпоряджень голови районної ради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ind w:left="709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Іваницька Л.М. – завідуюча відділом з питань спільної власності територіальних громад виконавчого апарату районної ради.</w:t>
            </w:r>
          </w:p>
          <w:p>
            <w:pPr>
              <w:pStyle w:val="TextBody"/>
              <w:spacing w:before="0" w:after="0"/>
              <w:rPr>
                <w:i/>
                <w:i/>
                <w:lang w:val="uk-UA"/>
              </w:rPr>
            </w:pPr>
            <w:r>
              <w:rPr>
                <w:bCs/>
                <w:lang w:val="uk-UA"/>
              </w:rPr>
              <w:t xml:space="preserve">7.4 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затвердження </w:t>
            </w:r>
            <w:r>
              <w:rPr>
                <w:lang w:val="uk-UA"/>
              </w:rPr>
              <w:t xml:space="preserve"> в новій редакції Статуту </w:t>
            </w:r>
            <w:r>
              <w:rPr/>
              <w:t>КУ «Центр ПМСД»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b/>
                <w:lang w:val="uk-UA"/>
              </w:rPr>
              <w:t>Інформують:</w:t>
            </w:r>
            <w:r>
              <w:rPr>
                <w:lang w:val="uk-UA"/>
              </w:rPr>
              <w:t xml:space="preserve"> Іваницька Л.М. – завідуюча відділом з питань спільної власності територіальних громад виконавчого апарату районної ради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Виговська А</w:t>
            </w:r>
            <w:r>
              <w:rPr>
                <w:lang w:val="uk-UA"/>
              </w:rPr>
              <w:t>.М.</w:t>
            </w:r>
            <w:r>
              <w:rPr/>
              <w:t>– головний ліка</w:t>
            </w:r>
            <w:r>
              <w:rPr>
                <w:lang w:val="uk-UA"/>
              </w:rPr>
              <w:t>р</w:t>
            </w:r>
            <w:r>
              <w:rPr/>
              <w:t xml:space="preserve"> КУ «Центр ПМСД»</w:t>
            </w:r>
            <w:r>
              <w:rPr>
                <w:lang w:val="uk-UA"/>
              </w:rPr>
              <w:t>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5П</w:t>
            </w:r>
            <w:r>
              <w:rPr/>
              <w:t>ро затвердження в новій редакції Статуту Черняхівського ТМО.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b/>
                <w:lang w:val="uk-UA"/>
              </w:rPr>
              <w:t>Інформують:</w:t>
            </w:r>
            <w:r>
              <w:rPr>
                <w:lang w:val="uk-UA"/>
              </w:rPr>
              <w:t xml:space="preserve"> Іваницька Л.М. – завідуюча відділом з питань спільної власності територіальних громад виконавчого апарату районної ради.</w:t>
            </w:r>
          </w:p>
          <w:p>
            <w:pPr>
              <w:pStyle w:val="Normal"/>
              <w:ind w:left="70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колайчук В.В.– головний лікар Черняхівського ТМ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6. Про затвердження  акту приймання-передачі вартості виконаних робіт по реконструкції системи теплопостачання Забрідської ЗОШ І-ІІІ ступенів у комунальну власність Високівської 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7. П</w:t>
            </w:r>
            <w:r>
              <w:rPr>
                <w:bCs/>
              </w:rPr>
              <w:t>ро надання дозволу  сектору культури райдержадміністрації  на списання основних засобів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8 Про відчуження  майна  спільної  власності  територіальних  громад  сіл, селищ  району  шляхом  його  безоплатної  передачі  з  балансу відділу освіти райдержадміністрації у комунальну власність Високівської сільської ради (навчальна література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 xml:space="preserve">7.9 </w:t>
            </w:r>
            <w:r>
              <w:rPr>
                <w:bCs/>
              </w:rPr>
              <w:t xml:space="preserve">Про погодження проектної пропозиції будівництва </w:t>
            </w:r>
            <w:r>
              <w:rPr>
                <w:bCs/>
                <w:lang w:val="uk-UA"/>
              </w:rPr>
              <w:t>спортивного комплексу на території стадіону «Колос».</w:t>
            </w:r>
          </w:p>
          <w:p>
            <w:pPr>
              <w:pStyle w:val="TextBody"/>
              <w:spacing w:before="0" w:after="0"/>
              <w:ind w:left="851" w:hanging="0"/>
              <w:jc w:val="both"/>
              <w:rPr/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 xml:space="preserve">Іваницька Л.М.– завідуюча відділом з питань спільної власності територіальних громад виконавчого апарату районної ради.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 план роботи районної ради на ІІ півріччя 2016 року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 розгляд запиту депутата  районної ради УІІ скл. Мельниченка А.М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щодо ремонту ділянки автомобільної дороги с.Троковичі-с.Некраші)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 розгляд запиту депутата  районної ради УІІ скл. Мельниченка А.М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щодо проведення вуличного освітлення по вул.Леніна в с.Троковичі)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ро розгляд запиту депутата  районної ради УІІ скл.                     Мельниченка А.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щодо встановлення базової станції мобільного опер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C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  <w:p>
            <w:pPr>
              <w:pStyle w:val="1"/>
              <w:spacing w:lineRule="auto" w:line="240" w:before="0" w:after="0"/>
              <w:ind w:left="34" w:right="15" w:hanging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о затвердження розпорядження голови районної ради № 18 від 21.03.2016 р. та № 28 від 06.05.2016 р.  «Про внесення змін до штатного розпису Черняхівської районної ради». </w:t>
            </w:r>
          </w:p>
          <w:p>
            <w:pPr>
              <w:pStyle w:val="Normal"/>
              <w:jc w:val="both"/>
              <w:rPr>
                <w:rStyle w:val="FontStyle11"/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13.  Про звернення Житомирської районної ради до Президента України, Верховної Ради України, Народних депутатів України від Житомирської області, Кабінету Міністрів України та голів районних рад ( щодо виділення коштів для пільгових перевезень).</w:t>
            </w:r>
          </w:p>
          <w:p>
            <w:pPr>
              <w:pStyle w:val="1"/>
              <w:spacing w:lineRule="auto" w:line="240" w:before="0" w:after="0"/>
              <w:ind w:left="72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ценко В.Р. – заступник голови районної ради.</w:t>
            </w:r>
          </w:p>
          <w:p>
            <w:pPr>
              <w:pStyle w:val="1"/>
              <w:spacing w:lineRule="auto" w:line="240" w:before="0" w:after="0"/>
              <w:ind w:left="72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72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72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720" w:right="1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.Питання, яке розглядається в порядку контр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 : 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13.1 </w:t>
            </w:r>
            <w:r>
              <w:rPr/>
              <w:t>Про хід виконання рішення 18 сесії районної ради ІУ скликання від 15.07.2005 року  «Про Програму «Питна вода Черняхівщини» на 2005-2020 рок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>нформує</w:t>
            </w:r>
            <w:r>
              <w:rPr>
                <w:b/>
              </w:rPr>
              <w:t>:</w:t>
            </w:r>
            <w:r>
              <w:rPr>
                <w:bCs/>
              </w:rPr>
              <w:t xml:space="preserve"> Назарчук П</w:t>
            </w:r>
            <w:r>
              <w:rPr>
                <w:bCs/>
                <w:lang w:val="uk-UA"/>
              </w:rPr>
              <w:t xml:space="preserve">.О. </w:t>
            </w:r>
            <w:r>
              <w:rPr>
                <w:bCs/>
              </w:rPr>
              <w:t>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4" w:type="dxa"/>
            <w:tcBorders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Жилінського М.І. – керуючого справами виконавчого апарату районної ради про перелік питань, які будуть вноситись на розгляд восьмої сесії районної ради 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>І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восьмої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се</w:t>
            </w:r>
            <w:r>
              <w:rPr>
                <w:color w:val="000000"/>
              </w:rPr>
              <w:t xml:space="preserve">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перелік додається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драцьку О.В. – начальника управління фінансів райдержадміністрації </w:t>
            </w:r>
            <w:r>
              <w:rPr>
                <w:lang w:val="uk-UA"/>
              </w:rPr>
              <w:t>п</w:t>
            </w:r>
            <w:r>
              <w:rPr/>
              <w:t>ро затвердження звіту про виконання районного бюджету за І</w:t>
            </w:r>
            <w:r>
              <w:rPr>
                <w:lang w:val="uk-UA"/>
              </w:rPr>
              <w:t xml:space="preserve"> </w:t>
            </w:r>
            <w:r>
              <w:rPr/>
              <w:t>квартал</w:t>
            </w:r>
            <w:r>
              <w:rPr>
                <w:lang w:val="uk-UA"/>
              </w:rPr>
              <w:t xml:space="preserve"> </w:t>
            </w:r>
            <w:r>
              <w:rPr/>
              <w:t>2016 року.</w:t>
            </w:r>
            <w:r>
              <w:rPr>
                <w:i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(виступ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дебатах прийняли участь Дворська В.П., Кондрацька О.В., Бовсунівський І.П., Гринь П.С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8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654" w:type="dxa"/>
            <w:tcBorders/>
          </w:tcPr>
          <w:p>
            <w:pPr>
              <w:pStyle w:val="Style19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цьку О.В. – начальника управління фінансів райдержадміністрації про затвердження звіту про використання коштів резервного фонду районного бюджету за І квартал  2016 року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8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/>
              <w:t>Кондрацьку О</w:t>
            </w:r>
            <w:r>
              <w:rPr>
                <w:lang w:val="uk-UA"/>
              </w:rPr>
              <w:t xml:space="preserve">.В. </w:t>
            </w:r>
            <w:r>
              <w:rPr/>
              <w:t xml:space="preserve">– начальника управління фінансів райдержадміністрації </w:t>
            </w:r>
            <w:r>
              <w:rPr>
                <w:lang w:val="uk-UA"/>
              </w:rPr>
              <w:t>п</w:t>
            </w:r>
            <w:r>
              <w:rPr/>
              <w:t>ро виділення коштів з районного бюджету на матеріальну допомогу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8 членів комісії, проти – 0, утрималось -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рацьку О.В. – начальника управління фінансів райдержадміністрації про направлення коштів, одержаних в порядку  відшкодування втрат сільськогосподарського та лісогосподарського виробництва на проведення грошової оцінки та інвентаризації земель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цька О.В. зауважила, що звертається Жадьківська сільська рада щодо виділення коштів в сумі 22361 тис.грн.  на поновлення грошової оцінки земель. На сьогодні неможливо виділити дані кошти, у зв’язку з тим, що 26.02.2016 р. була знята з контролю відповідна програма, а нова ще не затверджен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 інформацію до відома та не вносити дане питання на розгляд сесії районної ради. 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851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рацьку О.В. – начальника управління фінансів райдержадміністрації про внесення змін до районного бюджету на 2016 р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виступ додається).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додаються)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8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удика В.А. – громадського діяча, про діяльність спортивно-культурного центру в с.Троковичі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текст виступу додається)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лінський М.І. – керуючий справами виконавчого апарату районної ради, який зауважив, що даний виступ спрямований в першу чергу на інформування депутатів районної ради та керівництва району про діяльність відповідного центру та по можливості  фінансової підтримки з районного бюдже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натенко П.М. – голова райдержадміністрації, який подякував за проведену роботу та зауважив, що питання фінансової підтримки з районного бюджету буде обов’язково опрацьоване.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інформацію з даного питання до відома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/>
              <w:t>Войтович І.П. – радник</w:t>
            </w:r>
            <w:r>
              <w:rPr>
                <w:lang w:val="uk-UA"/>
              </w:rPr>
              <w:t>а</w:t>
            </w:r>
            <w:r>
              <w:rPr/>
              <w:t xml:space="preserve"> голови районної ради </w:t>
            </w:r>
            <w:r>
              <w:rPr>
                <w:lang w:val="uk-UA"/>
              </w:rPr>
              <w:t>п</w:t>
            </w:r>
            <w:r>
              <w:rPr/>
              <w:t>ро реформування друкованого засобу масової інформації газети  «Нове  життя» та КВПП  «Редакція газети «Нове життя», засновником яких є Черняхівська районна рада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ахарову Н.О. – начальника відділу економічного розвитку і торгівлі райдержадміністрації про хід виконання та зняття з контролю рішення 24-ої  сесії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2.10.2010 року «Про районну Програму залучення інвестицій в економіку району на 2011-2015 роки»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Style19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харову Н.О. – начальника відділу економічного розвитку і торгівлі райдержадміністрації про Програму залучення інвестицій в економіку Черняхівського району на 2016-2020 роки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О.О. – головного спеціаліста мобілізаційної роботи, взаємодії з правоохоронними органами та оборонної роботи апарату райдержадміністрації про  програму надання шефської допомоги та матеріально-технічного забезпечення  військової частини – польова пошта В2803 Збройних Сил України м.Новоград-Волинський на 2016-2018 роки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Швець Н.В.  – начальника районної комунальної установи «Трудовий архів» про роботу установи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віт додається</w:t>
            </w:r>
            <w:r>
              <w:rPr>
                <w:lang w:val="uk-UA"/>
              </w:rPr>
              <w:t xml:space="preserve">) 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 звіт начальника районної комунальної установи «Трудовий архів» про роботу установи  до відома 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 СЛУХАЛИ: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о переукладання контракту з начальником  КУ «Трудовий архів» Швець Н.В.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 xml:space="preserve">ро </w:t>
            </w:r>
            <w:r>
              <w:rPr>
                <w:lang w:val="uk-UA"/>
              </w:rPr>
              <w:t xml:space="preserve">відчуження  майна  спільної  власності  територіальних  громад  сіл, селищ  району  шляхом  його  безоплатної  передачі  з  балансу Черняхівського ТМО у комунальну власність сільських рад </w:t>
            </w:r>
            <w:r>
              <w:rPr>
                <w:i/>
                <w:lang w:val="uk-UA"/>
              </w:rPr>
              <w:t>(медичне обладнання)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дебатах прийняли участь Мельниченко А.М., Ніколайчук В.В., Ігнатенко П.М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>ро затвердження розпоряджень голови районної ради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 СЛУХАЛИ:</w:t>
            </w:r>
          </w:p>
        </w:tc>
        <w:tc>
          <w:tcPr>
            <w:tcW w:w="7654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 xml:space="preserve">ро </w:t>
            </w:r>
            <w:r>
              <w:rPr>
                <w:lang w:val="uk-UA"/>
              </w:rPr>
              <w:t>затвердження  в новій редакції Статуту КУ «Центр ПМСД»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 СЛУХАЛИ:</w:t>
            </w:r>
          </w:p>
        </w:tc>
        <w:tc>
          <w:tcPr>
            <w:tcW w:w="7654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 xml:space="preserve">ро </w:t>
            </w:r>
            <w:r>
              <w:rPr>
                <w:lang w:val="uk-UA"/>
              </w:rPr>
              <w:t>затвердження  в новій редакції Статуту Черняхівського ТМО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>ро</w:t>
            </w:r>
            <w:r>
              <w:rPr>
                <w:lang w:val="uk-UA"/>
              </w:rPr>
              <w:t xml:space="preserve"> затвердження  акту приймання-передачі вартості виконаних робіт по реконструкції системи теплопостачання Забрідської ЗОШ І-ІІІ ступенів у комунальну власність Високівської  сільської ради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>ро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дання дозволу  сектору культури райдержадміністрації  на списання основних засобів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виконавчого апарату районної ради п</w:t>
            </w:r>
            <w:r>
              <w:rPr>
                <w:bCs/>
                <w:lang w:val="uk-UA"/>
              </w:rPr>
              <w:t>ро</w:t>
            </w:r>
            <w:r>
              <w:rPr>
                <w:lang w:val="uk-UA"/>
              </w:rPr>
              <w:t xml:space="preserve"> відчуження  майна  спільної  власності  територіальних  громад  сіл, селищ  району  шляхом  його  безоплатної  передачі  з  балансу відділу освіти райдержадміністрації у комунальну власність Високівської сільської ради (навчальна література)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Іваницьку Л.М. - завідуючу відділом з питань спільної власності територіальних громад виконавчого апарату районної ради </w:t>
            </w:r>
            <w:r>
              <w:rPr>
                <w:bCs/>
                <w:lang w:val="uk-UA"/>
              </w:rPr>
              <w:t>погодження проектної пропозиції будівництва спортивного комплексу на території стадіону «Колос»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кст виступу додається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: Бовсунівський І.П., Шлапак Г.М., Жук С.В., Гриневич  Г.М., Жилінський М.І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 СЛУХАЛИ: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</w:t>
            </w:r>
            <w:r>
              <w:rPr/>
              <w:t>о план роботи районної ради на ІІ півріччя 2016 року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4. СЛУХАЛИ: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ценка В.Р. – заступника голови районної рад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розгляд запиту депутата  районної ради УІІ скл. Мельниченка А.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щодо ремонту ділянки автомобільної дороги с.Троковичі-с.Некраші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й зауважив, що на даний момент вивезено 32 тонни відсіву  і іде гредерування дорог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 Мельниченко А.М.,  Бовсунівський І.П., Білорус А.К., Ігнатенко П.М.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5. СЛУХАЛИ: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ценка В.Р. – заступника голови районної ради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згляд запиту депутата  районної ради УІІ скл. Мельниченка А.М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щодо проведення вуличного освітлення по вул.Леніна в с.Троковичі)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обговоренні прийняли участь Мельниченко А.М., Троценко В.Р., Жук С.В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та заслухати на сесії районної ради з даного приводу Троковицького сільського голову Рубан Н.І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26.СЛУХАЛИ: 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роценка В.Р. – заступника голови районної ради пр</w:t>
            </w:r>
            <w:r>
              <w:rPr/>
              <w:t>о розгляд запиту депутата районної ради УІІ ск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ельниченка А.М. </w:t>
            </w:r>
            <w:r>
              <w:rPr>
                <w:i/>
              </w:rPr>
              <w:t xml:space="preserve">(щодо встановлення базової станції мобільного оператора </w:t>
            </w:r>
            <w:r>
              <w:rPr/>
              <w:t>“</w:t>
            </w:r>
            <w:r>
              <w:rPr>
                <w:lang w:val="en-US"/>
              </w:rPr>
              <w:t>LIFECELL</w:t>
            </w:r>
            <w:r>
              <w:rPr/>
              <w:t>”</w:t>
            </w:r>
            <w:r>
              <w:rPr>
                <w:i/>
              </w:rPr>
              <w:t>).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7. СЛУХАЛИ: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ценка В.Р. – заступника голови районної ради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атвердження розпорядження голови районної ради № 18 від 21.03.2016 р. та № 28 від 06.05.2016 р.  «Про внесення змін до штатного розпису Черняхівської районної ради». 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8. СЛУХАЛИ:</w:t>
            </w:r>
          </w:p>
        </w:tc>
        <w:tc>
          <w:tcPr>
            <w:tcW w:w="765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ценка В.Р. – заступника голови районної ради п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вернення Житомирської районної ради до Президента України, Верховної Ради України, Народних депутатів України від Житомирської області, Кабінету Міністрів України та голів районних рад ( щодо виділення коштів для пільгових перевезен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9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Назарчук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П</w:t>
            </w:r>
            <w:r>
              <w:rPr>
                <w:bCs/>
                <w:lang w:val="uk-UA"/>
              </w:rPr>
              <w:t xml:space="preserve">.О. </w:t>
            </w:r>
            <w:r>
              <w:rPr>
                <w:bCs/>
              </w:rPr>
              <w:t>- завідувач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 xml:space="preserve"> сектору житлово-комунального господарства,будівництва та циві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(інформація додається). 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8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остійної комісії                                                            С.В.Жук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color w:val="504D4D"/>
      <w:sz w:val="25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>
      <w:rFonts w:cs="Times New Roman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szCs w:val="24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10:00Z</dcterms:created>
  <dc:creator>Admin</dc:creator>
  <dc:description/>
  <cp:keywords/>
  <dc:language>en-US</dc:language>
  <cp:lastModifiedBy>2</cp:lastModifiedBy>
  <cp:lastPrinted>2016-08-09T09:59:00Z</cp:lastPrinted>
  <dcterms:modified xsi:type="dcterms:W3CDTF">2016-08-09T07:29:00Z</dcterms:modified>
  <cp:revision>23</cp:revision>
  <dc:subject/>
  <dc:title>ПРОТОКОЛ</dc:title>
</cp:coreProperties>
</file>