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  <w:t>Черняхівська районна  рада</w:t>
      </w:r>
    </w:p>
    <w:p>
      <w:pPr>
        <w:pStyle w:val="Normal"/>
        <w:jc w:val="center"/>
        <w:rPr>
          <w:b/>
          <w:b/>
          <w:bCs/>
          <w:sz w:val="28"/>
          <w:szCs w:val="40"/>
          <w:lang w:val="uk-UA"/>
        </w:rPr>
      </w:pPr>
      <w:r>
        <w:rPr>
          <w:b/>
          <w:bCs/>
          <w:sz w:val="28"/>
          <w:szCs w:val="40"/>
          <w:lang w:val="uk-UA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  <w:t>Розпорядження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голови районної ради  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>від 07 вересня  2016 року                 смт.Черняхів                                №  58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надання дозволу РК РЕП </w:t>
      </w:r>
    </w:p>
    <w:p>
      <w:pPr>
        <w:pStyle w:val="Normal"/>
        <w:rPr/>
      </w:pPr>
      <w:r>
        <w:rPr>
          <w:sz w:val="28"/>
          <w:lang w:val="uk-UA"/>
        </w:rPr>
        <w:t xml:space="preserve">на укладання  договору  оренд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ерухомого майна  з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Хоменком О.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55,60 Закону України </w:t>
      </w:r>
      <w:r>
        <w:rPr>
          <w:b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Про місцеве самоврядування в Україні</w:t>
      </w:r>
      <w:r>
        <w:rPr>
          <w:b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, Закону України </w:t>
      </w:r>
      <w:r>
        <w:rPr>
          <w:b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 xml:space="preserve">Про оренду державного та комунального майна», Положення про оренду майна спільної власності  територіальних громад сіл, селищ району та п. 6 Положення про порядок управління об’єктами спільної власності територіальних громад сіл, селищ району, затверджених рішенням районної ради від 25.03.2011 року, розглянувши клопотання Районного ремонтно-експлуатаційного підприємства № 66  від 17.08.2016 р.  </w:t>
      </w:r>
      <w:r>
        <w:rPr>
          <w:sz w:val="28"/>
          <w:szCs w:val="28"/>
        </w:rPr>
        <w:t>та з метою раціонального використання майна спільної власності територіальних громад району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Надати дозвіл Районному ремонтно-експлуатаційному підприємству на укладання договору оренди індивідуально</w:t>
      </w:r>
      <w:r>
        <w:rPr>
          <w:sz w:val="28"/>
          <w:lang w:val="uk-UA"/>
        </w:rPr>
        <w:t xml:space="preserve"> визначеного нерухомого майна, що є спільною власністю територіальних громад сіл, селищ району та перебуває у нього на балансі, розміщеного за адресою: смт.Черняхів, вул.Шевченка 6а/12,  а саме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- приміщення гаражу, загальною площею 21,1 кв.м.  з фізичною особою – Хоменком Олександром Володимировичем з місячною орендною платою  270,62 грн. (двісті сімдесят гривень 62 коп.) без ПДВ, строком на 1 рік з метою використання під гараж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. Доручити директору Районного ремонтно-експлуатаційного підприємства Данилку О.В.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- укласти договір оренди майна, в якому передбачити відповідні умови найму на його використання та протягом 14 днів</w:t>
      </w:r>
      <w:r>
        <w:rPr>
          <w:sz w:val="28"/>
        </w:rPr>
        <w:t xml:space="preserve"> з моменту </w:t>
      </w:r>
      <w:r>
        <w:rPr>
          <w:sz w:val="28"/>
          <w:lang w:val="uk-UA"/>
        </w:rPr>
        <w:t>отримання дозволу на оренду майна зареєструвати відповідний договір у виконавчому апараті районної ради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- зобов’язати орендаря привести приміщення у відповідність до містобудівних, санітарно-гігієнічних та протипожежних вимог, визначених відповідною документацією та протягом місяця застрахувати орендоване майно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Дане розпорядження внести на розгляд і затвердження сесії районної ради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</w:t>
      </w:r>
      <w:r>
        <w:rPr>
          <w:color w:val="000000"/>
          <w:sz w:val="28"/>
          <w:szCs w:val="28"/>
          <w:lang w:val="uk-UA" w:eastAsia="uk-UA"/>
        </w:rPr>
        <w:t>4</w:t>
      </w:r>
      <w:r>
        <w:rPr>
          <w:color w:val="000000"/>
          <w:sz w:val="28"/>
          <w:szCs w:val="28"/>
          <w:lang w:eastAsia="uk-UA"/>
        </w:rPr>
        <w:t xml:space="preserve">. </w:t>
      </w:r>
      <w:r>
        <w:rPr>
          <w:sz w:val="28"/>
        </w:rPr>
        <w:t xml:space="preserve"> Контроль за виконанням </w:t>
      </w:r>
      <w:r>
        <w:rPr>
          <w:sz w:val="28"/>
          <w:lang w:val="uk-UA"/>
        </w:rPr>
        <w:t xml:space="preserve">розпорядження </w:t>
      </w:r>
      <w:r>
        <w:rPr>
          <w:sz w:val="28"/>
        </w:rPr>
        <w:t xml:space="preserve">покласти </w:t>
      </w:r>
      <w:r>
        <w:rPr>
          <w:sz w:val="28"/>
          <w:lang w:val="uk-UA"/>
        </w:rPr>
        <w:t>на завідуючу відділом спільної власності територіальних громад виконавчого апарату районної ради Іваницьку Л.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ради                                                                        І.П.Бовсунівський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right" w:pos="4149" w:leader="none"/>
      </w:tabs>
      <w:jc w:val="center"/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7:34:00Z</dcterms:created>
  <dc:creator>Admin</dc:creator>
  <dc:description/>
  <cp:keywords/>
  <dc:language>en-US</dc:language>
  <cp:lastModifiedBy>2</cp:lastModifiedBy>
  <cp:lastPrinted>2016-09-09T10:48:00Z</cp:lastPrinted>
  <dcterms:modified xsi:type="dcterms:W3CDTF">2016-09-09T07:48:00Z</dcterms:modified>
  <cp:revision>5</cp:revision>
  <dc:subject/>
  <dc:title/>
</cp:coreProperties>
</file>