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30 вересня 2016 року                 смт.Черняхів                             №  65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ТМ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укладання договору оренди 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ПП «Теплодар 2» на новий термін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нувши клопотання Чернях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го медичного об’єднання №</w:t>
      </w:r>
      <w:r>
        <w:rPr>
          <w:sz w:val="28"/>
          <w:szCs w:val="28"/>
          <w:lang w:val="uk-UA"/>
        </w:rPr>
        <w:t xml:space="preserve"> 2496 від 27.09.2016 р</w:t>
      </w:r>
      <w:r>
        <w:rPr>
          <w:sz w:val="28"/>
          <w:szCs w:val="28"/>
        </w:rPr>
        <w:t>оку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Надати дозвіл Черняхівському територіальному медичному об’єднанню на пере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  (котельні), що є спільною власністю територіальних громад сіл, селищ району та перебуває у нього на балансі,  розміщеного за адресою: смт.Черняхів, вул.Івана Франка, 42, загальною площею 70,00 кв.м.  з приватним підприємством «ТЕПЛОДАР 2» з місячною орендною платою 2500,00 грн. (дві тисячі п’ятсот гривень 00 коп.) без ПДВ, </w:t>
      </w:r>
      <w:r>
        <w:rPr>
          <w:sz w:val="28"/>
          <w:szCs w:val="28"/>
          <w:lang w:val="uk-UA"/>
        </w:rPr>
        <w:t xml:space="preserve">терміном на  1 рік  </w:t>
      </w:r>
      <w:r>
        <w:rPr>
          <w:sz w:val="28"/>
          <w:lang w:val="uk-UA"/>
        </w:rPr>
        <w:t>з метою  розміщення теплогенеруючого обладнання з подальшим постачанням теплової енергії Черняхівському ТМ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8:00Z</dcterms:created>
  <dc:creator>Admin</dc:creator>
  <dc:description/>
  <cp:keywords/>
  <dc:language>en-US</dc:language>
  <cp:lastModifiedBy>2</cp:lastModifiedBy>
  <cp:lastPrinted>2016-10-03T16:31:00Z</cp:lastPrinted>
  <dcterms:modified xsi:type="dcterms:W3CDTF">2016-10-03T13:36:00Z</dcterms:modified>
  <cp:revision>5</cp:revision>
  <dc:subject/>
  <dc:title> </dc:title>
</cp:coreProperties>
</file>