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 xml:space="preserve">                   </w:t>
      </w:r>
    </w:p>
    <w:p>
      <w:pPr>
        <w:pStyle w:val="TextBody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ru-RU"/>
        </w:rPr>
        <w:t>П Р О Т О К О Л № 6</w:t>
      </w:r>
    </w:p>
    <w:p>
      <w:pPr>
        <w:pStyle w:val="TextBody"/>
        <w:ind w:right="-6" w:hanging="0"/>
        <w:jc w:val="center"/>
        <w:rPr/>
      </w:pPr>
      <w:r>
        <w:rPr>
          <w:b/>
          <w:bCs/>
          <w:szCs w:val="28"/>
          <w:lang w:val="ru-RU"/>
        </w:rPr>
        <w:t>з</w:t>
      </w:r>
      <w:r>
        <w:rPr>
          <w:b/>
          <w:bCs/>
          <w:szCs w:val="28"/>
        </w:rPr>
        <w:t xml:space="preserve"> а с і д а н н я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Дата проведення: 18.10.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 мала зала рай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ind w:right="-6" w:hanging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лашевич Юрій Павлович  -  голова постійної комісії</w:t>
      </w:r>
    </w:p>
    <w:p>
      <w:pPr>
        <w:pStyle w:val="21"/>
        <w:numPr>
          <w:ilvl w:val="0"/>
          <w:numId w:val="2"/>
        </w:numPr>
        <w:snapToGrid w:val="false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Поліщук Сергій Федорович</w:t>
      </w:r>
      <w:r>
        <w:rPr/>
        <w:t xml:space="preserve"> - секретар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Маційчук Андрій Васильович - член комісії</w:t>
      </w:r>
    </w:p>
    <w:p>
      <w:pPr>
        <w:pStyle w:val="2"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Поліванчук Петро Дмитрович - член комісії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b/>
          <w:b/>
          <w:szCs w:val="28"/>
        </w:rPr>
      </w:pPr>
      <w:r>
        <w:rPr>
          <w:rFonts w:eastAsia="Times New Roman"/>
        </w:rPr>
        <w:t xml:space="preserve">  </w:t>
      </w:r>
      <w:r>
        <w:rPr/>
        <w:t>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івська Ольга Миколаївна – керівник апарату  районної державної адміністрації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юха Валентина Іванівна – завідуюча організаційним відділом 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йтович Ірина Петрівна – радник голови районної ради з питань юридичного забезпеченн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цький Сергій Петрович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чура Сергій Володимирович – директор Будинку дитячої та юнацької творчо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есник Людмила Іванів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Очеретянський</w:t>
      </w:r>
      <w:r>
        <w:rPr>
          <w:sz w:val="28"/>
          <w:szCs w:val="28"/>
        </w:rPr>
        <w:t xml:space="preserve"> сільський голов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недько Альона Олександрівна – головний спеціаліст Черняхівського районного сектору Управління Державної міграційної служби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   Д Е Н Н И Й 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Про перелік питань, які будуть вноситись на розгляд 11- 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.</w:t>
      </w:r>
    </w:p>
    <w:p>
      <w:pPr>
        <w:pStyle w:val="1"/>
        <w:ind w:left="993" w:hanging="0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Жилінський Микола Іванович – керуючий справами виконавчого апарату районної ради.</w:t>
      </w:r>
    </w:p>
    <w:p>
      <w:pPr>
        <w:pStyle w:val="1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– 2017 роки. </w:t>
      </w:r>
    </w:p>
    <w:p>
      <w:pPr>
        <w:pStyle w:val="ListParagraph"/>
        <w:ind w:left="1080" w:hanging="108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Гнедько Альона Олександрівна – головний спеціаліст</w:t>
      </w:r>
    </w:p>
    <w:p>
      <w:pPr>
        <w:pStyle w:val="ListParagraph"/>
        <w:ind w:left="900" w:hanging="90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Черняхівського районного сектору Управління Державної міграційної служби України</w:t>
      </w:r>
    </w:p>
    <w:p>
      <w:pPr>
        <w:pStyle w:val="Normal"/>
        <w:ind w:left="2268" w:hanging="25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2268" w:hanging="2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розгляд запиту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. Чорноморця О.П. </w:t>
      </w:r>
      <w:r>
        <w:rPr>
          <w:i/>
          <w:sz w:val="28"/>
          <w:szCs w:val="28"/>
        </w:rPr>
        <w:t>(</w:t>
      </w:r>
      <w:r>
        <w:rPr>
          <w:i/>
          <w:sz w:val="24"/>
          <w:szCs w:val="24"/>
        </w:rPr>
        <w:t>щодо проведення розслідування крадіжки комп’ютерів з Будинку юнацької та дитячої творчості</w:t>
      </w:r>
      <w:r>
        <w:rPr>
          <w:i/>
          <w:sz w:val="28"/>
          <w:szCs w:val="28"/>
        </w:rPr>
        <w:t>)</w:t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Левицький Сергій Петрович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Питання, яке розглядається в порядку контролю :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1 Про стан виконання основних положень Закону України «Про місцеве самоврядування в Україні» на території Очеретянської сільської ради  </w:t>
      </w:r>
    </w:p>
    <w:p>
      <w:pPr>
        <w:pStyle w:val="NoSpacing"/>
        <w:ind w:left="2127" w:hanging="2127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ІНФОРМУЄ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лесник Людмила Іванівна - Очеретянський сільський голова.</w:t>
      </w:r>
    </w:p>
    <w:p>
      <w:pPr>
        <w:pStyle w:val="NoSpacing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65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ашевича Ю.П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уло на засідання – 4 депутати.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11- ої сесії районної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скликання.</w:t>
            </w:r>
          </w:p>
          <w:p>
            <w:pPr>
              <w:pStyle w:val="1"/>
              <w:ind w:left="99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Жилінський Микола Іванович – керуючий справами виконавчого апарату районної ради.</w:t>
            </w:r>
          </w:p>
          <w:p>
            <w:pPr>
              <w:pStyle w:val="1"/>
              <w:ind w:left="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– 2017 роки. </w:t>
            </w:r>
          </w:p>
          <w:p>
            <w:pPr>
              <w:pStyle w:val="ListParagraph"/>
              <w:ind w:left="1080" w:hanging="108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>Гнедько Альона Олександрівна – головний спеціаліст</w:t>
            </w:r>
          </w:p>
          <w:p>
            <w:pPr>
              <w:pStyle w:val="ListParagraph"/>
              <w:ind w:left="900" w:hanging="9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Черняхівського районного сектору Управління Державної міграційної служби України</w:t>
            </w:r>
          </w:p>
          <w:p>
            <w:pPr>
              <w:pStyle w:val="Normal"/>
              <w:ind w:left="2268" w:hanging="255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268" w:hanging="25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Чорноморця О.П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4"/>
                <w:szCs w:val="24"/>
              </w:rPr>
              <w:t>щодо проведення розслідування крадіжки комп’ютерів з Будинку юнацької та дитячої творчості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Левицький Сергій Петрович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      </w:r>
          </w:p>
          <w:p>
            <w:pPr>
              <w:pStyle w:val="Normal"/>
              <w:ind w:left="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Питання, яке розглядається в порядку контролю : </w:t>
            </w:r>
          </w:p>
          <w:p>
            <w:pPr>
              <w:pStyle w:val="NoSpacing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  <w:p>
            <w:pPr>
              <w:pStyle w:val="NoSpacing"/>
              <w:ind w:left="2127" w:hanging="2127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лесник Людмила Іванівна - Очеретянський сільський голова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а Ю.П.  – голову постійної комісії, який запитав чи є доповнення до порядку денного комісії та</w:t>
            </w:r>
            <w:r>
              <w:rPr>
                <w:color w:val="000000"/>
                <w:sz w:val="28"/>
                <w:szCs w:val="28"/>
              </w:rPr>
              <w:t xml:space="preserve"> запропонував затвердити порядок денний в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твердити порядок денний в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а Ю.П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- роботу комісії завершити за 45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11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11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недько А.О. – головного спеціаліс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няхівського районного сектору Управління Державної міграційної служби України 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– 2017 роки (додається).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Олександрівна зауважила, що з 1 листопада 2016 року Черняхівським районним сектором Управління Державної міграційної служби України буде розпочато роботу по видачі 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  <w:lang w:val="uk-UA"/>
              </w:rPr>
              <w:t xml:space="preserve">-карток. Кошти, які сплачуватимуться, відповідно за видачу біометричних паспортів надходитимуть до місцевих бюджетів та будуть ще одним джерелом їх наповнення.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С.П.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про розгляд запиту депутата районної ради УІ скл. Чорноморця О.П. щодо проведення розслідування крадіжки комп’ютерів з Будинку юнацької та дитячої творчості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Петрович повідомив присутнім, що в ході розслідування даного кримінального провадження проведено ряд слідчих та процесуальних дій, в ході чого встановлено особу, яка може бути причетним до вчиненої крадіжки. На даний час особа знаходиться у розшуку за вчинення іншого тяжкого злочину.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начальника Черняхівського відділення поліції Коростишівського відділу ГУНП в Житомирській області (додається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та запропонував рекомендувати продовжити термін розгляду депутатського запиту до закінчення досудового розслідування порушеної кримінальної справи.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Л.І. - Очеретянського сільського голову про стан виконання основних положень Закону України «Про місцеве самоврядування в Україні» на території Очеретянської сільської ради.</w:t>
            </w:r>
          </w:p>
          <w:p>
            <w:pPr>
              <w:pStyle w:val="ListParagraph"/>
              <w:ind w:left="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 Ю.П. – голова постійної комісії, який поцікавився чому залишається вакантною посада фельдшера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Л.І. – Очеретянський сільський голова, яка відповіла, що з таким питання неодноразово зверталися до головного лікаря. Бажаючі були, але згодом відмовилися працевлаштовуватися. Враховуючи недалеку відстань до районної лікарні жителі територіальної громади обслуговуються в даній установі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napToGrid w:val="false"/>
        <w:spacing w:lineRule="auto" w:line="240" w:before="0" w:after="0"/>
        <w:ind w:hanging="0"/>
        <w:jc w:val="left"/>
        <w:rPr/>
      </w:pPr>
      <w:r>
        <w:rPr/>
        <w:t>Секретар комісії</w:t>
      </w:r>
      <w:r>
        <w:rPr>
          <w:lang w:val="ru-RU"/>
        </w:rPr>
        <w:t xml:space="preserve">                                                                       С.Ф.  Поліщук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7:53:00Z</dcterms:created>
  <dc:creator>Admin</dc:creator>
  <dc:description/>
  <cp:keywords/>
  <dc:language>en-US</dc:language>
  <cp:lastModifiedBy>Admin</cp:lastModifiedBy>
  <cp:lastPrinted>2016-10-23T11:26:00Z</cp:lastPrinted>
  <dcterms:modified xsi:type="dcterms:W3CDTF">2016-10-23T08:29:00Z</dcterms:modified>
  <cp:revision>7</cp:revision>
  <dc:subject/>
  <dc:title>                        </dc:title>
</cp:coreProperties>
</file>