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1189927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2 </w:t>
      </w:r>
      <w:r>
        <w:rPr/>
        <w:t>серп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 розглянувши відповіді Коростишівської місцевої прокуратури за № 06-37/5437 вих.-16 від 09.08.2016 року,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.08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 xml:space="preserve">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итання на розгля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е рішення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4:00Z</dcterms:created>
  <dc:creator>org</dc:creator>
  <dc:description/>
  <cp:keywords/>
  <dc:language>en-US</dc:language>
  <cp:lastModifiedBy>org</cp:lastModifiedBy>
  <cp:lastPrinted>2002-01-01T03:43:00Z</cp:lastPrinted>
  <dcterms:modified xsi:type="dcterms:W3CDTF">2002-01-01T04:07:00Z</dcterms:modified>
  <cp:revision>5</cp:revision>
  <dc:subject/>
  <dc:title> </dc:title>
</cp:coreProperties>
</file>