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701552630" r:id="rId2"/>
        </w:object>
      </w:r>
    </w:p>
    <w:p>
      <w:pPr>
        <w:pStyle w:val="Style15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 w:val="24"/>
        </w:rPr>
      </w:pPr>
      <w:r>
        <w:rPr>
          <w:sz w:val="24"/>
          <w:lang w:val="ru-RU"/>
        </w:rPr>
        <w:t xml:space="preserve">від </w:t>
      </w:r>
      <w:r>
        <w:rPr>
          <w:sz w:val="24"/>
        </w:rPr>
        <w:t>18 жовтня 2016 року</w:t>
      </w:r>
      <w:r>
        <w:rPr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затвердження районної Комплексної програми з реалізації міграційної політики Черняхівського районного сектору Управління Державної міграційної служби України в Житомирській області на 2016-2017 роки</w:t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           </w:t>
      </w:r>
      <w:r>
        <w:rPr>
          <w:sz w:val="28"/>
          <w:szCs w:val="28"/>
          <w:lang w:val="uk-UA"/>
        </w:rPr>
        <w:t>Заслухавши та обговоривши інформацію головного спеціаліста Черняхівського районного сектору Управління Державної міграційної служби України Гнедько А.О. , виступи депутатів з даного питання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озглянувши проект районної Комплексної програми з реалізації міграційної політики Черняхівського районного сектору Управління Державної міграційної служби України в Житомирській області на 2016-2017 роки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з метою покращення обслуговування населення Черняхівського району шляхом забезпечення зручності, доступності, прозорості та своєчасності надання громадянам району адміністративних послуг, </w:t>
      </w:r>
      <w:r>
        <w:rPr>
          <w:color w:val="000000"/>
          <w:sz w:val="28"/>
          <w:szCs w:val="28"/>
          <w:lang w:val="uk-UA"/>
        </w:rPr>
        <w:t>постійна комісія районної ради з питань</w:t>
      </w:r>
      <w:r>
        <w:rPr>
          <w:sz w:val="28"/>
          <w:szCs w:val="28"/>
          <w:lang w:val="uk-UA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Інформацію головного спеціаліста Черняхівського районного сектору Управління Державної міграційної служби України Гнедько А.О.  про районну Комплексну програму з реалізації міграційної політики Черняхівського районного сектору Управління Державної міграційної служби України в Житомирській області на 2016-2017 роки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твердити районну Комплексну програму з реалізації міграційної політики Черняхівського районного сектору Управління Державної міграційної служби України в Житомирській області на 2016-2017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інню фінансів  райдержадміністрації в процесі виконання районного бюджету передбачити в межах фінансових можливостей кошти для реалізації дано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на розгляд пленарного засідання 11-ої сесії районної ради VІІ скликання  дане питання.</w:t>
      </w:r>
    </w:p>
    <w:p>
      <w:pPr>
        <w:pStyle w:val="TextBody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 xml:space="preserve">Контроль за виконанням рішення 11-ої сесії районн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 “</w:t>
      </w:r>
      <w:r>
        <w:rPr>
          <w:b/>
          <w:szCs w:val="28"/>
        </w:rPr>
        <w:t xml:space="preserve"> </w:t>
      </w:r>
      <w:r>
        <w:rPr>
          <w:szCs w:val="28"/>
        </w:rPr>
        <w:t>Про районну Комплексну програму з реалізації міграційної політики Черняхівського районного сектору Управління Державної міграційної служби України в Житомирській області на 2016-2017 роки ”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36:00Z</dcterms:created>
  <dc:creator>Admin</dc:creator>
  <dc:description/>
  <cp:keywords/>
  <dc:language>en-US</dc:language>
  <cp:lastModifiedBy>1</cp:lastModifiedBy>
  <cp:lastPrinted>2016-10-17T15:41:00Z</cp:lastPrinted>
  <dcterms:modified xsi:type="dcterms:W3CDTF">2016-10-24T13:14:00Z</dcterms:modified>
  <cp:revision>4</cp:revision>
  <dc:subject/>
  <dc:title> </dc:title>
</cp:coreProperties>
</file>