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30189978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жовтня 2016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Очеретянської </w:t>
      </w:r>
      <w:r>
        <w:rPr>
          <w:b/>
          <w:sz w:val="28"/>
          <w:szCs w:val="28"/>
        </w:rPr>
        <w:t xml:space="preserve">сільської ради 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>Заслухавши та обговоривши інформацію Очеретянського сільського голови Колесник Л.І., виступи депутатів з даного питання, постійна комісія відмічає, що Очеретянська сільська рада об’єднує 2 населених пункти: Очеретянка, Рудня. Депутатський корпус та виконавчий комітет сільської ради здійснює делеговані повноваження органів виконавчої влади, будує свою роботу відповідно до Конституції України, Законів України, забезпечує соціально-економічний розвиток підвідомчої території, наповнення місцевого бюджету, контролює питання життєзабезпечення жителів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 складу сільської ради обрано 12 депутатів, утворено 3 постійні коміс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сіданнях комісій проводиться попередній розгляд та підготовка питань, що належать до відання сільської ради, а в першу чергу питання соціально-економічного та культурного розвитку території сільської ради, питання виконання бюджету сільської ради. За результатами вивчення питань готуються висновки, рекомендації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ійні комісії з питань, що належать до їх відання, здійснюють контроль за діяльністю органу виконавчої влади, організацій та установ, незалежно від форм  власності та їх посадових осіб, здійснюють контроль за виконанням рішень ради. Протягом  9 місяців цього року проведено 4 пленарних засідань, на яких прийнято 59 ріш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бота виконавчого комітету будується на основі перспективного плану, програми соціально-економічного розвитку громади та квартальних планів робо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повідно до ст.53 Закону України «Про місцеве самоврядування в Україні» забезпечено щомісячне скликання засідань виконавчого комітету. З початку року по жовтень місяць проведено 9 засідань виконавчого комітету, на яких розглянуто 33 питання, 20 із них –делеговані. В складі виконавчого комітету 7 чолові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довж  2016 року розглянуто 27 письмових заяв, 79 чоловік побувало на особистому прийомі в сільського голови, видано 273 довідки, 336 інших документів, вчинено 36 нотаріальних дій, в тому числі складено 2 заповіти, 15 довіреностей,  засвідчено 9 справжність підписів та завірено в нотаріальному порядку 10 копій докумен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ійно ведеться статистичний облік громадян, які постійно проживають на територі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тистичний облік здійснюється у 5 погосподарських книгах, відомості в </w:t>
      </w:r>
    </w:p>
    <w:p>
      <w:pPr>
        <w:pStyle w:val="Normal"/>
        <w:jc w:val="both"/>
        <w:rPr/>
      </w:pPr>
      <w:r>
        <w:rPr>
          <w:sz w:val="28"/>
          <w:szCs w:val="28"/>
        </w:rPr>
        <w:t>погосподарських  книгах відображають наявність худоби, птиці, сільськогосподарської техніки, яка перебуває в користуванні об’єкта по господарського обліку. Будь-які  зміни підтверджуються підписами голови домогоспо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гідно обліку житлового фонду на території сільської ради знаходиться 193 будинки, з них: 46 в с.Рудня, 147 в с.Очеретя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соціальній інфраструктурі сільської ради є: дошкільний навчальний заклад, фельдшерський пункт, будинок культури, сільська бібліотека, відділення поштового зв’язку, дільниця ветеринарної медиц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ериторії сільської ради функціонує 2 магазини, працює 2 підприєм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ільськогосподарське ПП «Жерм», ТОВ «Галактік» по видобуванню природного камен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 Очеретянських  учнів 1-4 класів,  які  навчаються  в Андріївській ЗОШ І-ІІІ ст. з сільського  бюджету  на  харчування  виділено 10217,00 грн.,   9960,00 грн.  виділено  на оздоровлення дітей пришкільного табору відпоч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виконавчому комітеті сільської ради  діє адміністративна комісія та громадська комісія у справах дітей, яка здійснює супровід сімей, які потрапили в складні життєві обстави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території сільської ради функціонує будинок культури, де проведено частину ремонтних робіт. Завідуюча будинком культури в зв’язку з оптимізацією мережі виконує обов’язки бібліотекаря. Сільська бібліотека знаходиться в приміщенні будинку  культу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ериторії сільської ради працює ФП с.Очеретянка. На даний час  майже пів року відсутній фельдшер. З місцевого бюджету виділено 2025,00 грн. на придбання туберкуліну, 5000,00 виділено Черняхівському ТМО на теплопостач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сільській раді діє міні-центр соціального захисту населення, до складу якого входить сільський голова, секретар сільської ради, соціальний працівник, завідуючий ФП с.Очеретянка, молодша медична сестра, голова ради ветеранів. Очолює міні-центр - сільський голова Колесник Л.І. Соціальний працівник обслуговує 9 одиноких пристарілих громадян.  </w:t>
      </w:r>
    </w:p>
    <w:p>
      <w:pPr>
        <w:pStyle w:val="Normal"/>
        <w:jc w:val="both"/>
        <w:rPr>
          <w:sz w:val="28"/>
          <w:szCs w:val="28"/>
        </w:rPr>
      </w:pPr>
      <w:r>
        <w:rPr/>
        <w:t>З сільського  бюджету  виділено  528,00 грн. на пільгове перевезення окремих категорій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Очеретян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Очеретянського сільського голови Колесник Л.І. про стан виконання Закону України «Про місцеве самоврядування в Україні» на території Очеретянської сільської ради  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 xml:space="preserve">Очеретянській сільській раді продовжувати роботу щодо покращення стану виконання Закону України «Про місцеве самоврядування в </w:t>
      </w:r>
      <w:r>
        <w:rPr>
          <w:sz w:val="28"/>
          <w:szCs w:val="28"/>
        </w:rPr>
        <w:t>Україні»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14:00Z</dcterms:created>
  <dc:creator>Admin</dc:creator>
  <dc:description/>
  <cp:keywords/>
  <dc:language>en-US</dc:language>
  <cp:lastModifiedBy>Admin</cp:lastModifiedBy>
  <cp:lastPrinted>2002-01-01T04:09:00Z</cp:lastPrinted>
  <dcterms:modified xsi:type="dcterms:W3CDTF">2016-10-17T09:14:00Z</dcterms:modified>
  <cp:revision>2</cp:revision>
  <dc:subject/>
  <dc:title> </dc:title>
</cp:coreProperties>
</file>