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запиту депутата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 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щодо проведення вуличного освітлення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ул.Леніна в с.Трокович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інформувати депутатів районної ради про  виконання запиту депутата Мельниченка А.М. щодо проведення вуличного освітлення по вул.Леніна в с.Троковичі на сесії районної ради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няти з контролю даний депутатський запит у зв’язку з його виконанням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Владимир</dc:creator>
  <dc:description/>
  <cp:keywords/>
  <dc:language>en-US</dc:language>
  <cp:lastModifiedBy>2</cp:lastModifiedBy>
  <cp:lastPrinted>2016-05-17T14:05:00Z</cp:lastPrinted>
  <dcterms:modified xsi:type="dcterms:W3CDTF">2016-11-15T10:25:00Z</dcterms:modified>
  <cp:revision>4</cp:revision>
  <dc:subject/>
  <dc:title/>
</cp:coreProperties>
</file>