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ельниченка А.М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(щодо ліквідації ямковості та відновлення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рожньої розмітки на ділянці дороги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с.В.Горбаша – с.Троковичі- с.Піщанка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1. Проінформувати депутатів районної ради про  виконання запиту депутата Мельниченка А.М. щодо ліквідації ямковості та відновлення дорожньої розмітки на ділянці дороги  с.В.Горбаша – с.Троковичі- с.Піщанк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ий запит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Владимир</dc:creator>
  <dc:description/>
  <cp:keywords/>
  <dc:language>en-US</dc:language>
  <cp:lastModifiedBy>2</cp:lastModifiedBy>
  <cp:lastPrinted>2016-05-17T14:12:00Z</cp:lastPrinted>
  <dcterms:modified xsi:type="dcterms:W3CDTF">2016-11-11T12:43:00Z</dcterms:modified>
  <cp:revision>3</cp:revision>
  <dc:subject/>
  <dc:title/>
</cp:coreProperties>
</file>