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голови районної ради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14"/>
        <w:jc w:val="both"/>
        <w:rPr/>
      </w:pPr>
      <w:r>
        <w:rPr>
          <w:sz w:val="28"/>
          <w:szCs w:val="28"/>
          <w:lang w:val="uk-UA"/>
        </w:rPr>
        <w:t>Внести на розгляд  та затвердження сесії районної ради розпорядження голови районної ради, прийняті в міжсесійний період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0 від 04.07.2016 р. «</w:t>
      </w:r>
      <w:r>
        <w:rPr>
          <w:sz w:val="28"/>
          <w:lang w:val="uk-UA"/>
        </w:rPr>
        <w:t>Про   погодження   розміру щомісячної плати та  встановлення пільг по оплаті за навчання у початковому спеціалізованому мистецькому навчальному закладі «Черняхівська  музична  школа Черняхівського району Житомирської області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57 від 07.09.2016 р. «</w:t>
      </w:r>
      <w:r>
        <w:rPr>
          <w:sz w:val="28"/>
        </w:rPr>
        <w:t>Про внесення змін до розпорядження голови районної ради № 40 від 04.07.2016 р.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54 від 22.08.2016 р. «Про надання дозволу РК РЕП на укладання  договору  оренди нерухомого майна  з Матвійчуком О.М.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58 від 07.09.2016 р. «</w:t>
      </w:r>
      <w:r>
        <w:rPr>
          <w:sz w:val="28"/>
        </w:rPr>
        <w:t>Про надання дозволу РК РЕП на укладання  договору  оренди нерухомого майна  з Хоменком О.В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65 від 30.09.2016 р. «Про надання дозволу Черняхівському ТМО на переукладання договору оренди нерухомого майна з ПП «Теплодар 2» на новий термін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  від 17.10.2016 р. «Про надання дозволу Черняхівській ДЮСШ на передачу майна в оренду ГО «Школа танцю ФІЄСТА ДЕНС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67  від 17.10.2016 р. «Про надання дозволу Черняхівському ТМО  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передачу майна в оренду ФОП Дз</w:t>
      </w:r>
      <w:r>
        <w:rPr>
          <w:sz w:val="28"/>
          <w:lang w:val="uk-UA"/>
        </w:rPr>
        <w:t>ю</w:t>
      </w:r>
      <w:r>
        <w:rPr>
          <w:sz w:val="28"/>
        </w:rPr>
        <w:t>блик Н.В.».</w:t>
      </w:r>
    </w:p>
    <w:p>
      <w:pPr>
        <w:pStyle w:val="Normal"/>
        <w:ind w:right="-1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35:00Z</dcterms:created>
  <dc:creator>Владимир</dc:creator>
  <dc:description/>
  <dc:language>en-US</dc:language>
  <cp:lastModifiedBy>2</cp:lastModifiedBy>
  <cp:lastPrinted>2015-01-23T13:18:00Z</cp:lastPrinted>
  <dcterms:modified xsi:type="dcterms:W3CDTF">2016-10-24T08:52:00Z</dcterms:modified>
  <cp:revision>4</cp:revision>
  <dc:subject/>
  <dc:title/>
</cp:coreProperties>
</file>