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5.10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9-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чергової сесії  районної ради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від 29.07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вернення депутатів Черня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до Верховної Ради Украї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идента України та Прем’єр-мініст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про повернення пільгової ці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газ та невідкладне скасування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совно підвищення тариф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житлово-комунальні послуги для населе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на розгляд сесії районної ради  питання про хід виконання рішення 9-ої  позачергової сесії  районн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від 29.07.2016 року «Про звернення депутатів Черняхівської районної ради до Верховної Ради України, Президента України та Прем’єр-міністра України про повернення пільгової ціни на газ та невідкладне скасування рішення стосовно підвищення тарифів на житлово-комунальні послуги для населення».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апарату районної ради направити рішення з даного питання  до Національної комісії, що здійснює державне регулювання у сферах енергетики та комунальних послуг  (</w:t>
      </w:r>
      <w:r>
        <w:rPr>
          <w:i/>
          <w:sz w:val="28"/>
          <w:szCs w:val="28"/>
          <w:lang w:val="uk-UA"/>
        </w:rPr>
        <w:t>проект рішення додається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42:00Z</dcterms:created>
  <dc:creator>Владимир</dc:creator>
  <dc:description/>
  <dc:language>en-US</dc:language>
  <cp:lastModifiedBy>2</cp:lastModifiedBy>
  <cp:lastPrinted>2016-10-24T18:37:00Z</cp:lastPrinted>
  <dcterms:modified xsi:type="dcterms:W3CDTF">2016-10-24T15:43:00Z</dcterms:modified>
  <cp:revision>3</cp:revision>
  <dc:subject/>
  <dc:title/>
</cp:coreProperties>
</file>