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0.2016 р.                                                                             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4-ої позачергової 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сії районної ради УІІ скликання від 29.01.2016 р. 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умови оплати праці голови районної 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ди Бовсунівського І.П. та заступника голови 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ради Троценка В.Р. на 2016 рік»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інформацію керуючого справами виконавчого апарату районної ради Жилінського М.І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1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 сесії районної ради  питання 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 внесення змін до рішення 4-ої позачергової  сесії районної ради УІІ скликання від 29.01.2016 р. </w:t>
      </w:r>
    </w:p>
    <w:p>
      <w:pPr>
        <w:pStyle w:val="1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о умови оплати праці голови районної ради Бовсунівського І.П. та заступника голови районної ради Троценка В.Р. на 2016 рік».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Доповнити п.4  рішення районної ради від 29.01.2016 р. абзацем: « в межах затвердженого фонду оплати праці працівників виконавчого апарату районної ради надавати голові районної ради та заступнику голови районної ради матеріальну допомогу для вирішення соціально-побутових питань в розмірі середньомісячної заробітної плати.» 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(проект рішення додається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5:56:00Z</dcterms:created>
  <dc:creator>Владимир</dc:creator>
  <dc:description/>
  <dc:language>en-US</dc:language>
  <cp:lastModifiedBy>2</cp:lastModifiedBy>
  <cp:lastPrinted>2016-10-24T18:47:00Z</cp:lastPrinted>
  <dcterms:modified xsi:type="dcterms:W3CDTF">2016-10-24T15:56:00Z</dcterms:modified>
  <cp:revision>2</cp:revision>
  <dc:subject/>
  <dc:title/>
</cp:coreProperties>
</file>