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 17.10.2016 року                     смт.Черняхів                                 №  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ому ТМ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майна в оре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ОП Дзюблик Н.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го територіального медичного обєднання  № 2664  від 06.10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ому територіальному медичному об’єднанню на передачу в оренду </w:t>
      </w:r>
      <w:r>
        <w:rPr>
          <w:sz w:val="28"/>
          <w:lang w:val="uk-UA"/>
        </w:rPr>
        <w:t xml:space="preserve">фізичній особі – підприємцю Дзюблик Наталії Валеріївні (код ЄДРПОУ 3025707327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на балансі ТМО, а саме: приміщення на першому поверсі поліклінічного корпусу  Черняхівського ТМО, розміщеного за адресою: смт.Черняхів, вул.Івана Франка, 42, загальною площею 1,00  кв.м.,  з місячною орендною платою  90,00  грн. (дев’яносто гривень 00 коп.) без ПДВ, </w:t>
      </w:r>
      <w:r>
        <w:rPr>
          <w:sz w:val="28"/>
          <w:szCs w:val="28"/>
          <w:lang w:val="uk-UA"/>
        </w:rPr>
        <w:t>для  розміщення торгівельного автомату, що відпускає  продовольчі товари (кавовий автомат),</w:t>
      </w:r>
      <w:r>
        <w:rPr>
          <w:sz w:val="28"/>
          <w:lang w:val="uk-UA"/>
        </w:rPr>
        <w:t xml:space="preserve"> строком </w:t>
      </w:r>
      <w:r>
        <w:rPr>
          <w:sz w:val="28"/>
          <w:szCs w:val="28"/>
          <w:lang w:val="uk-UA"/>
        </w:rPr>
        <w:t>на 1 рі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34:00Z</dcterms:created>
  <dc:creator>Admin</dc:creator>
  <dc:description/>
  <cp:keywords/>
  <dc:language>en-US</dc:language>
  <cp:lastModifiedBy>2</cp:lastModifiedBy>
  <cp:lastPrinted>2016-10-18T12:18:00Z</cp:lastPrinted>
  <dcterms:modified xsi:type="dcterms:W3CDTF">2016-10-19T08:53:00Z</dcterms:modified>
  <cp:revision>7</cp:revision>
  <dc:subject/>
  <dc:title/>
</cp:coreProperties>
</file>