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чуження  майна  спільної  власно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 району  шляхом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його  безоплатної  передачі  з  балан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його приватизації гр.Мелешко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сесії районної ради  питання про відчуження  майна  спільної  власності  територіальних  громад   району  шляхом  його  безоплатної  передачі  з  балансу відділу освіти райдержадміністрації з метою його приватизації гр.Мелешко О.І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 Надати дозвіл відділу освіти райдержадміністрації на відчуження майна спільної власності територіальних громад сіл, селищ району, яке обліковується у нього на балансі по Клітищанській ЗОШ І-ІІ ст., шляхом безоплатної передачі у приватну власність з метою його приватизації громадянкою Мелешко Ольгою Іванівною, а саме: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тлового приміщення Клітищанської ЗОШ І-ІІ ст.</w:t>
      </w:r>
      <w:r>
        <w:rPr>
          <w:i/>
          <w:szCs w:val="28"/>
        </w:rPr>
        <w:t xml:space="preserve"> (1/4 приміщення ІІ корпусу Клітищанської ЗОШ І-ІІ ст.))</w:t>
      </w:r>
      <w:r>
        <w:rPr>
          <w:sz w:val="28"/>
          <w:szCs w:val="28"/>
        </w:rPr>
        <w:t>,  за адресою: Черняхівський район, с.Клітище, вул.Леніна, буд.29, кв.1, загальною площею 53,8 кв.м., 1905 року  введення в експлуатацію, балансовою вартістю 98146,00 грн. (дев’яносто вісім тисяч сто сорок шість гривень), знос нарахований у розмірі 100 %.</w:t>
      </w:r>
      <w:r>
        <w:rPr>
          <w:i/>
          <w:sz w:val="28"/>
          <w:szCs w:val="28"/>
        </w:rPr>
        <w:t xml:space="preserve"> 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0:00Z</dcterms:created>
  <dc:creator>Владимир</dc:creator>
  <dc:description/>
  <dc:language>en-US</dc:language>
  <cp:lastModifiedBy>2</cp:lastModifiedBy>
  <cp:lastPrinted>2015-01-23T13:18:00Z</cp:lastPrinted>
  <dcterms:modified xsi:type="dcterms:W3CDTF">2016-10-24T08:10:00Z</dcterms:modified>
  <cp:revision>3</cp:revision>
  <dc:subject/>
  <dc:title/>
</cp:coreProperties>
</file>