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погодження РК РЕ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едачу в субо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ивідуально визначеного нерухомого майн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на розгляд сесії районної ради  питання про надання </w:t>
      </w:r>
      <w:r>
        <w:rPr>
          <w:sz w:val="28"/>
          <w:szCs w:val="28"/>
        </w:rPr>
        <w:t>погодження РК РЕП на передачу в суборенду індивідуально визначеного нерухомого майн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 xml:space="preserve">Надати  погодження Районному комунальному ремонтно-експлуатаційному підприємству на передачу в суборенду  з 01.11.2016 р.  строком на 1 рік  індивідуально  визначеного нерухомого  майна,  що  є  спільною  власністю  територіальних  громад  сіл,  селищ  району, яке розміщене за адресою: майдан Рад, 1, смт.Черняхів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</w:rPr>
        <w:t>2. Встановити плату за суборенду майна за розміщення на орендованих площах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юджетних організацій  в </w:t>
      </w:r>
      <w:r>
        <w:rPr>
          <w:sz w:val="28"/>
          <w:szCs w:val="28"/>
        </w:rPr>
        <w:t>розмірі  1,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грн./кв.м., без ПД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их підприємств, установ, організацій в розмірі </w:t>
      </w:r>
      <w:r>
        <w:rPr>
          <w:sz w:val="28"/>
          <w:szCs w:val="28"/>
          <w:lang w:val="uk-UA"/>
        </w:rPr>
        <w:t>20,42</w:t>
      </w:r>
      <w:r>
        <w:rPr>
          <w:sz w:val="28"/>
          <w:szCs w:val="28"/>
        </w:rPr>
        <w:t xml:space="preserve"> грн./кв.м., без ПДВ. </w:t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06:00Z</dcterms:created>
  <dc:creator>Владимир</dc:creator>
  <dc:description/>
  <cp:keywords/>
  <dc:language>en-US</dc:language>
  <cp:lastModifiedBy>2</cp:lastModifiedBy>
  <cp:lastPrinted>2016-11-11T14:11:00Z</cp:lastPrinted>
  <dcterms:modified xsi:type="dcterms:W3CDTF">2016-11-11T12:11:00Z</dcterms:modified>
  <cp:revision>4</cp:revision>
  <dc:subject/>
  <dc:title> </dc:title>
</cp:coreProperties>
</file>