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0.10.2016 р.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звіт головного лікаря комунальної установи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«Центр первинної медико-санітарної допомоги»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Черняхівської районної ради Виговської А.М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о роботу Центру ПМСД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за 2015 р. та 9 міс. 2016  рр.</w:t>
      </w:r>
    </w:p>
    <w:p>
      <w:pPr>
        <w:pStyle w:val="TextBody"/>
        <w:spacing w:lineRule="atLeast" w:line="24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звіт </w:t>
      </w:r>
      <w:r>
        <w:rPr>
          <w:sz w:val="28"/>
          <w:szCs w:val="28"/>
          <w:shd w:fill="FFFFFF" w:val="clear"/>
          <w:lang w:val="uk-UA"/>
        </w:rPr>
        <w:t>головного лікаря комунальної установи «Центр первинної медико-санітарної допомоги» Черняхівської районної ради Виговської А.М. про роботу закладу за 2015 р. та 9 міс. 2016  р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 Центру складають 6 амбулаторій загальної практики сімейної медицини, 11 фельдшерсько-акушерських пунктів та 20 фельдшерських пунктів.  Кадрове забезпечення КУ «ЦПМСД» в 2016 р.  складає 91,4 % від потре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ПМСД обслуговує 26,2 тис.чол. населення, в т.ч. сільське населення 14,7 тис.чо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2015 р. </w:t>
      </w:r>
      <w:r>
        <w:rPr>
          <w:sz w:val="28"/>
          <w:szCs w:val="28"/>
        </w:rPr>
        <w:t xml:space="preserve">лікарями </w:t>
      </w:r>
      <w:r>
        <w:rPr>
          <w:sz w:val="28"/>
          <w:szCs w:val="28"/>
          <w:lang w:val="uk-UA"/>
        </w:rPr>
        <w:t xml:space="preserve">прийнято 64,7 тис.чол.,  в т.ч. в дітей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30,2 тис. чол. За 9 міс. 2016 р. відповідно: 57 тис.чол., в т.ч. дітей  25,9 тис.чо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5 р. на базі закладу функціонувало 56 ліжок , у 2016 – 46 ліжок денного стаціонар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испансерним наглядом</w:t>
      </w:r>
      <w:r>
        <w:rPr>
          <w:color w:val="000000"/>
          <w:sz w:val="28"/>
          <w:szCs w:val="28"/>
          <w:lang w:val="uk-UA"/>
        </w:rPr>
        <w:t xml:space="preserve"> було </w:t>
      </w:r>
      <w:r>
        <w:rPr>
          <w:color w:val="000000"/>
          <w:sz w:val="28"/>
          <w:szCs w:val="28"/>
        </w:rPr>
        <w:t>охоплено</w:t>
      </w:r>
      <w:r>
        <w:rPr>
          <w:color w:val="000000"/>
          <w:sz w:val="28"/>
          <w:szCs w:val="28"/>
          <w:lang w:val="uk-UA"/>
        </w:rPr>
        <w:t xml:space="preserve"> у 2015 р. – 98,8 % населення району, у 2016 – 97 % населення.  </w:t>
      </w:r>
    </w:p>
    <w:p>
      <w:pPr>
        <w:pStyle w:val="Style12"/>
        <w:ind w:left="0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За 9 місяців 2016 р.  із загального фонду Центру ПМСД </w:t>
      </w:r>
      <w:r>
        <w:rPr>
          <w:sz w:val="28"/>
          <w:szCs w:val="28"/>
          <w:lang w:val="uk-UA"/>
        </w:rPr>
        <w:t xml:space="preserve"> використано запланованих видатків: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 оплату праці - 74%;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едикаменти і перев’язувальні матеріали – 95 %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 – 83%</w:t>
      </w:r>
    </w:p>
    <w:p>
      <w:pPr>
        <w:pStyle w:val="Style12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теплопостачання – 100 %</w:t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оренди в 2016 р. надійшло коштів в сумі 20,5 тис.грн, з них – 10,2 перераховано до бюджету.</w:t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2016 р. надійшло субвенцій від сільських та селищних рад на загальну суму понад 195 тис.грн. та коштів з обласного бюджету  в сумі  біля 52 тис.грн. Залучено позабюджетні кошти в сумі   260 тис.грн. </w:t>
      </w:r>
    </w:p>
    <w:p>
      <w:pPr>
        <w:pStyle w:val="Style12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віт </w:t>
      </w:r>
      <w:r>
        <w:rPr>
          <w:sz w:val="28"/>
          <w:szCs w:val="28"/>
          <w:shd w:fill="FFFFFF" w:val="clear"/>
          <w:lang w:val="uk-UA"/>
        </w:rPr>
        <w:t>головного лікаря комунальної установи  «Центр первинної медико-санітарної допомоги»  Черняхівської районної ради Виговської А.М. про роботу закладу за 2015 р. та 9 міс.2016  рр. прийняти до відома (звіт додається).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 Головному лікарю </w:t>
      </w:r>
      <w:r>
        <w:rPr>
          <w:sz w:val="28"/>
          <w:szCs w:val="28"/>
          <w:shd w:fill="FFFFFF" w:val="clear"/>
          <w:lang w:val="uk-UA"/>
        </w:rPr>
        <w:t>комунальної установи  «Центр первинної медико-санітарної допомоги»  Черняхівської районної ради Виговській А.М.</w:t>
      </w:r>
      <w:r>
        <w:rPr>
          <w:color w:val="333333"/>
          <w:sz w:val="28"/>
          <w:szCs w:val="28"/>
          <w:lang w:val="uk-UA" w:eastAsia="uk-UA"/>
        </w:rPr>
        <w:t xml:space="preserve"> в подальшому спрямовувати роботу Центру на: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/>
        </w:rPr>
        <w:t>забезпечення населення доступною, своєчасною, якісною та ефективною первинною медико-санітарною допомогою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 вжиття </w:t>
      </w:r>
      <w:r>
        <w:rPr>
          <w:sz w:val="28"/>
          <w:szCs w:val="28"/>
          <w:lang w:val="uk-UA"/>
        </w:rPr>
        <w:t>заходів з попередження і своєчасного виявлення захворювань, зменшення рівня ускладнень, інвалідності та смертності населе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- вирішення питання придбання відповідної вакцини для проведення обов'язкових профілактичних щеплень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анням місцевих програм та заходів з питань удосконалення надання первинної медичної допомог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-  дотримання фінансової дисципліни в частині видатків та ефективності використання бюджетних коштів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використ</w:t>
      </w:r>
      <w:r>
        <w:rPr>
          <w:sz w:val="28"/>
          <w:szCs w:val="28"/>
          <w:lang w:val="uk-UA"/>
        </w:rPr>
        <w:t>ання та збереження</w:t>
      </w:r>
      <w:r>
        <w:rPr>
          <w:sz w:val="28"/>
          <w:szCs w:val="28"/>
        </w:rPr>
        <w:t xml:space="preserve"> ма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пільної власності територіальних громад району, що перебуває в оперативному управлінні комунального заклад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      В.Є.Нагурн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31:00Z</dcterms:created>
  <dc:creator>Владимир</dc:creator>
  <dc:description/>
  <cp:keywords/>
  <dc:language>en-US</dc:language>
  <cp:lastModifiedBy>2</cp:lastModifiedBy>
  <cp:lastPrinted>2016-10-19T16:26:00Z</cp:lastPrinted>
  <dcterms:modified xsi:type="dcterms:W3CDTF">2016-11-11T07:48:00Z</dcterms:modified>
  <cp:revision>3</cp:revision>
  <dc:subject/>
  <dc:title> </dc:title>
</cp:coreProperties>
</file>