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24 листопада 2016 року                 смт.Черняхів                                №  82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РК РЕП </w:t>
      </w:r>
    </w:p>
    <w:p>
      <w:pPr>
        <w:pStyle w:val="Normal"/>
        <w:rPr/>
      </w:pPr>
      <w:r>
        <w:rPr>
          <w:sz w:val="28"/>
          <w:lang w:val="uk-UA"/>
        </w:rPr>
        <w:t xml:space="preserve">на укладання  договору  орен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ерухомого майна  з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мендантом В.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Районного ремонтно-експлуатаційного підприємства № 103  від 21.11.2016 р.  </w:t>
      </w:r>
      <w:r>
        <w:rPr>
          <w:sz w:val="28"/>
          <w:szCs w:val="28"/>
        </w:rPr>
        <w:t>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Надати дозвіл Районному ремонтно-експлуатаційному підприємству на укладання договору оренди 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у нього на балансі, розміщеного за адресою: смт.Черняхів, вул.Шевченка 6а/4,  а саме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приміщення гаражу, загальною площею 20,90 кв.м.  з фізичною особою – Комендантом Віктором Леонідовичем з місячною орендною платою  268,06 грн. (двісті шістдесят вісім гривень 06 коп.) без ПДВ, строком на 1 рік з метою використання під гараж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Доручити директору Районного ремонтно-експлуатаційного підприємства Данилку О.В.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укласти договір оренди майна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34:00Z</dcterms:created>
  <dc:creator>Admin</dc:creator>
  <dc:description/>
  <cp:keywords/>
  <dc:language>en-US</dc:language>
  <cp:lastModifiedBy>2</cp:lastModifiedBy>
  <cp:lastPrinted>2016-11-25T10:50:00Z</cp:lastPrinted>
  <dcterms:modified xsi:type="dcterms:W3CDTF">2016-11-25T08:52:00Z</dcterms:modified>
  <cp:revision>7</cp:revision>
  <dc:subject/>
  <dc:title/>
</cp:coreProperties>
</file>