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</w:rPr>
        <w:drawing>
          <wp:inline distT="0" distB="0" distL="0" distR="0">
            <wp:extent cx="221615" cy="29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Р О Т О К О Л №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ЕВ’ЯТА  СЕСІЯ СІЛЬСЬКОЇ РАДИ                                          </w:t>
      </w:r>
      <w:r>
        <w:rPr>
          <w:lang w:val="en-US"/>
        </w:rPr>
        <w:t>VII</w:t>
      </w:r>
      <w:r>
        <w:rPr>
          <w:lang w:val="uk-UA"/>
        </w:rPr>
        <w:t xml:space="preserve"> СКЛИКАННЯ</w:t>
      </w:r>
    </w:p>
    <w:p>
      <w:pPr>
        <w:pStyle w:val="Normal"/>
        <w:rPr/>
      </w:pPr>
      <w:r>
        <w:rPr>
          <w:lang w:val="uk-UA"/>
        </w:rPr>
        <w:t>ВІД 27 ЛИП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СЬОГО ДЕПУТАТІВ 14 ЧОЛОВІК </w:t>
      </w:r>
    </w:p>
    <w:p>
      <w:pPr>
        <w:pStyle w:val="Normal"/>
        <w:rPr/>
      </w:pPr>
      <w:r>
        <w:rPr>
          <w:lang w:val="uk-UA"/>
        </w:rPr>
        <w:t>ПРИБУЛО НА СЕСІЮ 10 ЧОЛОВІК:   1.Кохан М.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2. Мазко С.В.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10. Сич О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РЯДОК ДЕН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ро затвердження протоколів зборів громадян жителів с. Троковичі та с. Некраш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виділення матеріальної допомоги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сільський голова Рубан Н.І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виділення коштів на ремонт Троковицькому відділенню поштового зв’язку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сільський голова Рубан Н.І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ро виділення коштів Троковицькому природничо – екологічному ліцею на придбання звукової системи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підтримання пропозиції депутата Черняхівської районної ради Юхимчука В.Л. стосовно добровільного об’єднання громад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lang w:val="uk-UA"/>
        </w:rPr>
        <w:t>Про затвердження графіку проведення дискотек у приміщенні будинку культури с. Троковичі та клубу с. Некраші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Про зменшення земельного податку ВП «Коростенська дирекція залізничних перевезень».</w:t>
      </w:r>
    </w:p>
    <w:p>
      <w:pPr>
        <w:pStyle w:val="Normal"/>
        <w:ind w:left="600" w:hanging="0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Доп. сільський голова Рубан Н.І.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надання дозволу на заключення договору резервування земельної ділянки під господарськими будівлями та дворами з гр.. Почтар Т.І.</w:t>
      </w:r>
    </w:p>
    <w:p>
      <w:pPr>
        <w:pStyle w:val="Normal"/>
        <w:ind w:left="900" w:hanging="0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Про надання дозволу на заключення договору резервування земельної ділянки під господарськими будівлями та дворами з ФОП Кисерець Є.О.  </w:t>
      </w:r>
    </w:p>
    <w:p>
      <w:pPr>
        <w:pStyle w:val="Normal"/>
        <w:ind w:left="900" w:hanging="0"/>
        <w:rPr/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надання дозволу на заключення договору резервування земельної ділянки під господарськими будівлями та дворами з ФГ «Некрашівське».</w:t>
      </w:r>
    </w:p>
    <w:p>
      <w:pPr>
        <w:pStyle w:val="Normal"/>
        <w:ind w:left="900" w:hanging="0"/>
        <w:rPr/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Доп. інженер-землевпорядник Логвинчук В.В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надання дозволу на заключення договору резервування земельної ділянки під об’єктами торгівлі в с. Троковичі та с. Некраші з ФОП Павлюком Р.В.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Доп. інженер-землевпорядник Логвинчук В.В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надання дозволу на заключення договору оренди на майно комунальної власності (фруктові дерева) з гр.. Остапчуком П.І.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Доп. сільський голова Рубан Н.І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припинення права користування земельними ділянками.</w:t>
      </w:r>
    </w:p>
    <w:p>
      <w:pPr>
        <w:pStyle w:val="Normal"/>
        <w:ind w:left="1380" w:hanging="0"/>
        <w:jc w:val="both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надання згод на виготовл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надання згод на виготовлення технічної документації із землеустрою щодо встановлення меж земельних ділянок в натурі (на місцевості) та складання документів, що посвідчують право оренди на земельні ділянки ПАТ «ЕК «Житомиробленерго»»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ро затвердження технічних документації із землеустрою щодо встановлення меж земельних ділянок в натурі (на місцевості) для будівництва і обслуговування житлового будинку, господарських будівель і споруд та ведення особистого селянського господарства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 xml:space="preserve">Доп. інженер-землевпорядник Логвинчук В.В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ро затвердження  проектів землеустрою щодо відведення земельних ділянок,</w:t>
      </w:r>
    </w:p>
    <w:p>
      <w:pPr>
        <w:pStyle w:val="Normal"/>
        <w:ind w:left="1260" w:hanging="0"/>
        <w:jc w:val="both"/>
        <w:rPr/>
      </w:pPr>
      <w:r>
        <w:rPr>
          <w:lang w:val="uk-UA"/>
        </w:rPr>
        <w:t xml:space="preserve">з передачею у власність для будівництва і обслуговування житлового будинку, господарських будівель і споруд, ведення особистого селянського господарства, індивідуального садівництва. </w:t>
      </w:r>
    </w:p>
    <w:p>
      <w:pPr>
        <w:pStyle w:val="Normal"/>
        <w:ind w:left="1380" w:hanging="0"/>
        <w:jc w:val="both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ро надання дозволу на виготовлення проектів землеустрою щодо відведення земельних ділянок у власність для будівництва і обслуговування житлового будинку, господарських будівель і споруд та ведення особистого селянського господарства.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Доп. інженер-замлевпорядник Логвинчук В.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надання дозволу на виготовл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гр.. Сіліну В.М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Доп. інженер-замлевпорядник Логвинчук В.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надання дозволу на виготовлення проектів землеустрою щодо відведення земельних ділянок у власність для будівництва і обслуговування житлового будинку, господарських будівель і споруд учасникам АТО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Доп. інженер-замлевпорядник Логвинчук В.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ро надання дозволу на виготовлення проектів землеустрою щодо відведення земельних ділянок у власність для будівництва і обслуговування житлового будинку, господарських будівель і споруд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Доп. інженер-замлевпорядник Логвинчук В.В.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Про присвоєння назв вулиць та номерів на земельні ділянки, які знаходяться на території сільської ради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Доп. інженер-замлевпорядник Логвинчук В.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створення комісії з інвентаризації земель під господарськими будівлями та дворами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Доп. інженер-замлевпорядник Логвинчук В.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надання згоди на відкриття переїзду на 69 км ПН9 дистанції залізниці Коростень-Житомир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ЛУХАЛИ: Про затвердження протоколів зборів громадян жителів с. Троковичі та с. Некраш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>2.  СЛУХАЛИ: Про виділення матеріальної допомоги.</w:t>
      </w:r>
    </w:p>
    <w:p>
      <w:pPr>
        <w:pStyle w:val="Normal"/>
        <w:ind w:left="1140" w:hanging="0"/>
        <w:jc w:val="both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ГОЛОСУВАЛИ: 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>3.  СЛУХАЛИ: Про виділення коштів на ремонт Троковицькому відділенню поштового зв’язку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4. Логвінчук Р.О. - про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10. Сич О.В. - пр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4. СЛУХАЛИ: Про виділення коштів Троковицькому природничо – екологічному ліцею на придбання звукової системи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4. Логвінчук Р.О. - про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10. Сич О.В. - проти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ВИРІШИЛИ: прийняти рішення по даному питанню, рішення додається.   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>5. СЛУХАЛИ: Про підтримання пропозиції депутата Черняхівської районної ради Юхимчука В.Л. стосовно добровільного об’єднання громад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>6. СЛУХАЛИ: Про затвердження графіку проведення дискотек у приміщенні будинку культури с. Троковичі та клубу с. Некраші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СЛУХАЛИ: Про зменшення земельного податку ВП «Коростенська дирекція залізничних перевезень».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ГОЛОСУВАЛИ:       1.Кохан М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проти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проти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надання дозволу на заключення договору резервування земельної ділянки під господарськими будівлями та дворами з гр.. Почтар Т.І.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ind w:left="1140" w:hanging="0"/>
        <w:jc w:val="both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утримавс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утримав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ЛУХАЛИ: Про надання дозволу на заключення договору резервування земельної ділянки під господарськими будівлями та дворами з ФОП Кисерець Є.О.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</w:t>
      </w:r>
    </w:p>
    <w:p>
      <w:pPr>
        <w:pStyle w:val="Normal"/>
        <w:ind w:left="1140" w:hanging="0"/>
        <w:jc w:val="both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надання дозволу на заключення договору резервування земельної ділянки під господарськими будівлями та дворами з ФГ «Некрашівське». 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ind w:left="1140" w:hanging="0"/>
        <w:jc w:val="both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надання дозволу на заключення договору резервування земельної ділянки під об’єктами торгівлі в с. Троковичі та с. Некраші з ФОП Павлюком Р.В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утримавс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утримавс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утримав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/>
      </w:pPr>
      <w:r>
        <w:rPr>
          <w:lang w:val="uk-UA"/>
        </w:rPr>
        <w:t xml:space="preserve">ВИРІШИЛИ: прийняти рішення по даному питанню, рішення додається   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надання дозволу на заключення договору оренди на майно комунальної власності (фруктові дерева) з гр.. Остапчуком П.І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припинення права користування земельними ділянками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надання згоди на виготовл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надання згоди на виготовлення технічної документації із землеустрою щодо встановлення меж земельних ділянок в натурі (на місцевості) та складання документів, що посвідчують право оренди на земельні ділянки ПАТ «ЕК «Житомиробленерго»»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затвердження технічних документації із землеустрою щодо встановлення меж земельних ділянок в натурі (на місцевості) для будівництва і обслуговування житлового будинку, господарських будівель і споруд та ведення особистого селянського господарства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затвердження  проектів землеустрою щодо відведення земельних ділянок, з передачею у власність для будівництва і обслуговування житлового будинку, господарських будівель і споруд, ведення особистого селянського господарства, індивідуального садівництва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надання дозволу на виготовлення проектів землеустрою щодо відведення земельних ділянок у власність для будівництва і обслуговування житлового будинку, господарських будівель і споруд та ведення особистого селянського господарства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надання дозволу на виготовл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гр.. Сіліну В.М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3. Романчук Т.П. - про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пр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проти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проти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надання дозволу на виготовлення проектів землеустрою щодо відведення земельних ділянок у власність для будівництва і обслуговування житлового будинку, господарських будівель і споруд учасникам АТО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надання дозволу на виготовлення проектів землеустрою щодо відведення земельних ділянок у власність для будівництва і обслуговування житлового будинку, господарських будівель і споруд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присвоєння назв вулиць та номерів на земельні ділянки, які знаходяться на території сільської ради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створення комісії з інвентаризації земель під господарськими будівлями та дворами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ЛУХАЛИ: Про надання згоди на відкриття переїзду на 69 км ПН9 дистанції залізниці Коростень-Житомир. 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ОЛОСУВАЛИ: 1.Кохан М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. Мазко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Романчук Т.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Логвінчук Р.О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Мазко В. П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Сич С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Котвіцький  М.Й.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8. Сидорчук Б.В. -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9. Ничипорчук Н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. Сич О.В. - за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ільський голова                                                       </w:t>
      </w:r>
      <w:r>
        <w:rPr/>
        <w:t xml:space="preserve">                                   </w:t>
      </w:r>
      <w:r>
        <w:rPr>
          <w:lang w:val="uk-UA"/>
        </w:rPr>
        <w:t>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1:00Z</dcterms:created>
  <dc:creator>blum</dc:creator>
  <dc:description/>
  <cp:keywords/>
  <dc:language>en-US</dc:language>
  <cp:lastModifiedBy>User</cp:lastModifiedBy>
  <cp:lastPrinted>2016-08-22T15:03:00Z</cp:lastPrinted>
  <dcterms:modified xsi:type="dcterms:W3CDTF">2016-09-08T07:03:00Z</dcterms:modified>
  <cp:revision>139</cp:revision>
  <dc:subject/>
  <dc:title>                                                           Україна</dc:title>
</cp:coreProperties>
</file>