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Т О К О Л № 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сідання постійної комісії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21.10.2016 р.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.00 год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>Присутні члени постійної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яченко Руслан Миколайович – голова постійної 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химчук Олександр Васильович –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озюк Артем Васильович -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гуда Віталій Йосипович - 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чук Віктор Миколайович - член комісії</w:t>
      </w:r>
    </w:p>
    <w:p>
      <w:pPr>
        <w:pStyle w:val="21"/>
        <w:numPr>
          <w:ilvl w:val="0"/>
          <w:numId w:val="1"/>
        </w:numPr>
        <w:snapToGrid w:val="false"/>
        <w:spacing w:lineRule="auto" w:line="240" w:before="0" w:after="0"/>
        <w:rPr/>
      </w:pPr>
      <w:r>
        <w:rPr/>
        <w:t>Трояченко Юрій Миколайович - член комісії</w:t>
      </w:r>
    </w:p>
    <w:p>
      <w:pPr>
        <w:pStyle w:val="21"/>
        <w:snapToGrid w:val="false"/>
        <w:spacing w:lineRule="auto" w:line="240" w:before="0" w:after="0"/>
        <w:rPr/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всунівський Іван Павлович – голова районної ради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йковська Ольга Миколаївна – керівник апарату районної державної адміністрації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ха Валентина Іванівна  - завідуюча організаційним відділом виконавчого апарату районної рад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радник голови районної ради з питань  юридичного забезпечення</w:t>
      </w:r>
    </w:p>
    <w:p>
      <w:pPr>
        <w:pStyle w:val="Normal"/>
        <w:numPr>
          <w:ilvl w:val="1"/>
          <w:numId w:val="1"/>
        </w:numPr>
        <w:jc w:val="both"/>
        <w:rPr>
          <w:color w:val="9933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чук Володимир Володимирович – головний спецаліст управління агропромислового розвитку районної державної адміністрації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зарчук Петро Оксентійович – завідувач сектору житлово-комунального господарства, будівництва та цивільного захисту населення райдержадміністрації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цюк Ігор Іванович – заступник начальника – начальник Черняхівського відділення Коростенської ОДПІ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Олег Іванович – спеціаліст 2-ої категорії, землевпорядник Черняхівської селищної рад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анасюк Алла Володимирівна – Селецький сільський голова 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/>
        <w:ind w:left="4446" w:hanging="42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 питан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1.Про перелік питань, які будуть вноситись на розгляд 11-ої  сесії районної ради 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ІНФОРМУЄ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інський Микола Іванович – керуючий справами 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виконавчого апарату районної ради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ind w:left="284" w:hanging="284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lang w:eastAsia="uk-UA"/>
        </w:rPr>
        <w:t xml:space="preserve">2. Про </w:t>
      </w:r>
      <w:r>
        <w:rPr>
          <w:sz w:val="28"/>
          <w:szCs w:val="28"/>
          <w:lang w:eastAsia="uk-UA"/>
        </w:rPr>
        <w:t xml:space="preserve">районну  програму боротьби із борщівником Сосновського на території </w:t>
      </w:r>
      <w:r>
        <w:rPr>
          <w:bCs/>
          <w:sz w:val="28"/>
          <w:szCs w:val="28"/>
          <w:lang w:eastAsia="uk-UA"/>
        </w:rPr>
        <w:t>Черняхівського району на 2017-2018 роки.</w:t>
      </w:r>
    </w:p>
    <w:p>
      <w:pPr>
        <w:pStyle w:val="Normal"/>
        <w:ind w:left="2268" w:hanging="255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 xml:space="preserve"> Трохименко Петро Іванович  -  начальник управління агропромислового розвитку районної державної адміністрації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284" w:hanging="284"/>
        <w:jc w:val="both"/>
        <w:rPr>
          <w:sz w:val="24"/>
          <w:szCs w:val="24"/>
          <w:lang w:eastAsia="uk-UA"/>
        </w:rPr>
      </w:pPr>
      <w:r>
        <w:rPr>
          <w:sz w:val="28"/>
          <w:szCs w:val="28"/>
        </w:rPr>
        <w:t xml:space="preserve">3.Про розгляд запиту депутата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           Дворської В.П. </w:t>
      </w: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 xml:space="preserve">щодо очищення територій від отруйного борщівника).  </w:t>
      </w:r>
    </w:p>
    <w:p>
      <w:pPr>
        <w:pStyle w:val="Normal"/>
        <w:ind w:left="2268" w:hanging="25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4. Про розгляд запиту депутата  районної рад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к. Руденького А.О.</w:t>
      </w:r>
      <w:r>
        <w:rPr>
          <w:rFonts w:cs="Times New Roman" w:ascii="Times New Roman" w:hAnsi="Times New Roman"/>
          <w:sz w:val="28"/>
          <w:szCs w:val="24"/>
        </w:rPr>
        <w:t xml:space="preserve"> (щодо розширення меж смт.Черняхів).</w:t>
      </w:r>
    </w:p>
    <w:p>
      <w:pPr>
        <w:pStyle w:val="Normal"/>
        <w:spacing w:before="280" w:after="280"/>
        <w:ind w:left="2835" w:hanging="1842"/>
        <w:contextualSpacing/>
        <w:jc w:val="both"/>
        <w:rPr>
          <w:sz w:val="28"/>
          <w:szCs w:val="28"/>
          <w:lang w:val="uk-UA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spacing w:before="280" w:after="280"/>
        <w:ind w:left="2835" w:hanging="1842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Бабицький Іван Васильович – Черняхівський селищний голова</w:t>
      </w:r>
    </w:p>
    <w:p>
      <w:pPr>
        <w:pStyle w:val="Normal"/>
        <w:spacing w:before="280" w:after="28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280" w:after="280"/>
        <w:ind w:left="284" w:hanging="284"/>
        <w:contextualSpacing/>
        <w:jc w:val="both"/>
        <w:rPr/>
      </w:pPr>
      <w:r>
        <w:rPr>
          <w:sz w:val="28"/>
          <w:szCs w:val="28"/>
        </w:rPr>
        <w:t xml:space="preserve">5. Про розгляд запиту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. Невмержицького С.І. </w:t>
      </w:r>
      <w:r>
        <w:rPr>
          <w:i/>
          <w:sz w:val="24"/>
          <w:szCs w:val="24"/>
        </w:rPr>
        <w:t xml:space="preserve"> (щодо утилізації відходів каменеобробки (пульпи).</w:t>
      </w:r>
    </w:p>
    <w:p>
      <w:pPr>
        <w:pStyle w:val="Normal"/>
        <w:spacing w:before="280" w:after="280"/>
        <w:ind w:left="2835" w:hanging="1842"/>
        <w:contextualSpacing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spacing w:before="280" w:after="280"/>
        <w:ind w:left="28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арчук Петро Оксентійович – завідувач сектора житлово-комунального господарства, будівництва та цивільного захисту населення райдержадміністрації</w:t>
      </w:r>
    </w:p>
    <w:p>
      <w:pPr>
        <w:pStyle w:val="Normal"/>
        <w:spacing w:before="280" w:after="280"/>
        <w:ind w:left="284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6. </w:t>
      </w:r>
      <w:r>
        <w:rPr>
          <w:sz w:val="28"/>
          <w:szCs w:val="28"/>
        </w:rPr>
        <w:t xml:space="preserve">Про розгляд запиту депутата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             Мельниченка А.М. </w:t>
      </w:r>
      <w:r>
        <w:rPr>
          <w:i/>
          <w:sz w:val="24"/>
          <w:szCs w:val="24"/>
        </w:rPr>
        <w:t>(щодо ремонту гідроспоруд та розчищення меліоративних каналів у селах Троковичі та Некраші).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о розгляд  звернення Коростишівської районної ради Житомирської області  за № 02-30/02-12/312 від  26.05.2016 року  «Про звернення депутатів щодо ситуації, яка склалася в каменепереробній галузі».</w:t>
      </w:r>
    </w:p>
    <w:p>
      <w:pPr>
        <w:pStyle w:val="Normal"/>
        <w:spacing w:before="0" w:after="0"/>
        <w:ind w:right="15" w:hanging="0"/>
        <w:contextualSpacing/>
        <w:jc w:val="both"/>
        <w:rPr>
          <w:sz w:val="28"/>
          <w:szCs w:val="28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 xml:space="preserve">(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, Голів районних  та міських рад Житомирської області). </w:t>
      </w:r>
    </w:p>
    <w:p>
      <w:pPr>
        <w:pStyle w:val="Normal"/>
        <w:spacing w:before="280" w:after="280"/>
        <w:ind w:left="2835" w:hanging="1842"/>
        <w:contextualSpacing/>
        <w:jc w:val="both"/>
        <w:rPr/>
      </w:pPr>
      <w:r>
        <w:rPr>
          <w:b/>
          <w:sz w:val="28"/>
          <w:szCs w:val="28"/>
        </w:rPr>
        <w:t>ІНФОРМУ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Жилінський Микола Іванович –  керуючий справами виконавчого апарату районної ради</w:t>
      </w:r>
    </w:p>
    <w:p>
      <w:pPr>
        <w:pStyle w:val="Normal"/>
        <w:spacing w:before="120" w:after="0"/>
        <w:ind w:left="2410" w:hanging="241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Питання, яке розглядається в порядку контрол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 Про стан використання землі на території Селецької сільської ради.</w:t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ІНФОРМУЄ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панасюк Алла Володимирівна – Селецький сільський голова</w:t>
      </w:r>
    </w:p>
    <w:p>
      <w:pPr>
        <w:pStyle w:val="Normal"/>
        <w:jc w:val="both"/>
        <w:rPr>
          <w:b/>
          <w:b/>
          <w:bCs/>
          <w:color w:val="FF6600"/>
          <w:sz w:val="28"/>
          <w:szCs w:val="28"/>
          <w:u w:val="single"/>
          <w:lang w:val="uk-UA"/>
        </w:rPr>
      </w:pPr>
      <w:r>
        <w:rPr>
          <w:b/>
          <w:bCs/>
          <w:color w:val="FF6600"/>
          <w:sz w:val="28"/>
          <w:szCs w:val="28"/>
          <w:u w:val="single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– голову постійної комісії, який відмітив, що склад постійної комісії з питань</w:t>
            </w:r>
            <w:r>
              <w:rPr>
                <w:sz w:val="28"/>
                <w:szCs w:val="28"/>
                <w:lang w:val="uk-UA"/>
              </w:rPr>
              <w:t xml:space="preserve"> агропромислового розвитку, земельних відносин та екології </w:t>
            </w:r>
            <w:r>
              <w:rPr>
                <w:sz w:val="28"/>
                <w:szCs w:val="28"/>
              </w:rPr>
              <w:t xml:space="preserve">було затверджено у кількості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сутній з поважних причин </w:t>
            </w:r>
            <w:r>
              <w:rPr>
                <w:sz w:val="28"/>
                <w:szCs w:val="28"/>
                <w:lang w:val="uk-UA"/>
              </w:rPr>
              <w:t>3 депутати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запропонував розпочати роботу постійної комісії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чати роботу постійної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ої комісії</w:t>
            </w:r>
            <w:r>
              <w:rPr>
                <w:sz w:val="28"/>
                <w:szCs w:val="28"/>
                <w:lang w:val="uk-UA"/>
              </w:rPr>
              <w:t>, я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найомив присутніх із порядком денним</w:t>
            </w:r>
            <w:r>
              <w:rPr>
                <w:sz w:val="28"/>
                <w:szCs w:val="28"/>
                <w:lang w:val="uk-UA"/>
              </w:rPr>
              <w:t xml:space="preserve"> засідання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11-ої  сесії районної ради 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інський Микола Іванович – керуючий справам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виконавчого апарату районної рад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284" w:hanging="284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2. Про </w:t>
            </w:r>
            <w:r>
              <w:rPr>
                <w:sz w:val="28"/>
                <w:szCs w:val="28"/>
                <w:lang w:eastAsia="uk-UA"/>
              </w:rPr>
              <w:t xml:space="preserve">районну  програму боротьби із борщівником Сосновського на території </w:t>
            </w:r>
            <w:r>
              <w:rPr>
                <w:bCs/>
                <w:sz w:val="28"/>
                <w:szCs w:val="28"/>
                <w:lang w:eastAsia="uk-UA"/>
              </w:rPr>
              <w:t>Черняхівського району на 2017-2018 роки.</w:t>
            </w:r>
          </w:p>
          <w:p>
            <w:pPr>
              <w:pStyle w:val="Normal"/>
              <w:ind w:left="2268" w:hanging="25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прунчук Володимир Володимирович</w:t>
            </w:r>
            <w:r>
              <w:rPr>
                <w:sz w:val="28"/>
                <w:szCs w:val="28"/>
              </w:rPr>
              <w:t xml:space="preserve">  - 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управління агропромислового розвитку районної державної адміністрації</w:t>
            </w:r>
          </w:p>
          <w:p>
            <w:pPr>
              <w:pStyle w:val="Normal"/>
              <w:shd w:fill="FFFFFF" w:val="clear"/>
              <w:ind w:left="284" w:hanging="2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hd w:fill="FFFFFF" w:val="clear"/>
              <w:ind w:left="284" w:hanging="28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</w:rPr>
              <w:t xml:space="preserve">3.Про розгляд запиту депутата 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                  Дворської В.П.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i/>
                <w:sz w:val="24"/>
                <w:szCs w:val="24"/>
              </w:rPr>
              <w:t xml:space="preserve">щодо очищення територій від отруйного борщівника).  </w:t>
            </w:r>
          </w:p>
          <w:p>
            <w:pPr>
              <w:pStyle w:val="Normal"/>
              <w:ind w:left="2268" w:hanging="2551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</w:rPr>
              <w:t xml:space="preserve"> ск. Руденького А.О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щодо розширення меж смт.Черняхів).</w:t>
            </w:r>
          </w:p>
          <w:p>
            <w:pPr>
              <w:pStyle w:val="Normal"/>
              <w:spacing w:before="280" w:after="280"/>
              <w:ind w:left="2835" w:hanging="1842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Normal"/>
              <w:spacing w:before="280" w:after="280"/>
              <w:ind w:left="2835" w:hanging="1842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Бабицький Іван Васильович – Черняхівський селищний голова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284" w:hanging="284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5. 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Невмержицького С.І. </w:t>
            </w:r>
            <w:r>
              <w:rPr>
                <w:i/>
                <w:sz w:val="24"/>
                <w:szCs w:val="24"/>
              </w:rPr>
              <w:t xml:space="preserve"> (щодо утилізації відходів каменеобробки (пульпи).</w:t>
            </w:r>
          </w:p>
          <w:p>
            <w:pPr>
              <w:pStyle w:val="Normal"/>
              <w:spacing w:before="280" w:after="280"/>
              <w:ind w:left="2835" w:hanging="1842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Normal"/>
              <w:spacing w:before="280" w:after="280"/>
              <w:ind w:left="288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арчук Петро Оксентійович – завідувач сектора житлово-комунального господарства, будівництва та цивільного захисту населення райдержадміністрації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8"/>
                <w:szCs w:val="28"/>
              </w:rPr>
              <w:t xml:space="preserve">Про розгляд запиту депутата 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                    Мельниченка А.М. </w:t>
            </w:r>
            <w:r>
              <w:rPr>
                <w:i/>
                <w:sz w:val="24"/>
                <w:szCs w:val="24"/>
              </w:rPr>
              <w:t>(щодо ремонту гідроспоруд та розчищення меліоративних каналів у селах Троковичі та Некраші).</w:t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 розгляд  звернення Коростишівської районної ради Житомирської області  за № 02-30/02-12/312 від  26.05.2016 року  «Про звернення депутатів щодо ситуації, яка склалася в каменепереробній галузі».</w:t>
            </w:r>
          </w:p>
          <w:p>
            <w:pPr>
              <w:pStyle w:val="Normal"/>
              <w:spacing w:before="0" w:after="0"/>
              <w:ind w:right="15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(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, Голів районних  та міських рад Житомирської області). </w:t>
            </w:r>
          </w:p>
          <w:p>
            <w:pPr>
              <w:pStyle w:val="Normal"/>
              <w:spacing w:before="280" w:after="280"/>
              <w:ind w:left="2835" w:hanging="1842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ІНФОРМУЄ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 xml:space="preserve"> Жилінський Микола Іванович –  керуючий справами виконавчого апарату районної ради</w:t>
            </w:r>
          </w:p>
          <w:p>
            <w:pPr>
              <w:pStyle w:val="Normal"/>
              <w:spacing w:before="120" w:after="0"/>
              <w:ind w:left="2410" w:hanging="241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Питання, яке розглядається в порядку контролю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Про стан використання землі на території Селецької сільської ради.</w:t>
            </w:r>
          </w:p>
          <w:p>
            <w:pPr>
              <w:pStyle w:val="Normal"/>
              <w:ind w:left="2694" w:hanging="2694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панасюк Алла Володимирівна – Селецький сільський голова</w:t>
            </w:r>
          </w:p>
          <w:p>
            <w:pPr>
              <w:pStyle w:val="Normal"/>
              <w:ind w:left="2552" w:hanging="25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голову постійної комісії, який запитав чи є доповнення до порядку денного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Жилінський М.І. – депутат районної ради, який вніс з голосу питання про розгляд звернення депутатів Андрушівської районної ради щодо недопустимості та неприйнятності зняття мораторію на експорт деревини  прийнятого 23.09.2016 року 19-ою сесією Андрушівсько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в зв’язку з тим, що воно надійшло до районної ради з порушенням термінів визначених Законом України “Про доступ до публічної інформації 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ти до порядку денного комісії дане пит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4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голову постійної комісії, який запитав чи є доповнення до порядку денного комісії та запропонував затвердити порядок денний в цілому 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5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а Р.М. - голову постійної комісії, 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роботу комісії завершити за 45 х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11-ої 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І скликання. </w:t>
            </w:r>
            <w:r>
              <w:rPr>
                <w:sz w:val="28"/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firstLine="18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Супрунчука В.В. – головного спецаліста управління агропромислового розвитку районної державної адміністрації про </w:t>
            </w:r>
            <w:r>
              <w:rPr>
                <w:sz w:val="28"/>
                <w:szCs w:val="28"/>
                <w:lang w:eastAsia="uk-UA"/>
              </w:rPr>
              <w:t xml:space="preserve">районну  програму боротьби із борщівником Сосновського на території </w:t>
            </w:r>
            <w:r>
              <w:rPr>
                <w:bCs/>
                <w:sz w:val="28"/>
                <w:szCs w:val="28"/>
                <w:lang w:eastAsia="uk-UA"/>
              </w:rPr>
              <w:t>Черняхівського району на 2017-2018 роки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(додається)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hd w:fill="FFFFFF" w:val="clear"/>
              <w:ind w:left="-18" w:firstLine="18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олодимир Володимирович ознайомив присутніх з проектом даної програми.</w:t>
            </w:r>
          </w:p>
          <w:p>
            <w:pPr>
              <w:pStyle w:val="Normal"/>
              <w:jc w:val="both"/>
              <w:rPr>
                <w:bCs/>
                <w:color w:val="FF6600"/>
                <w:sz w:val="28"/>
                <w:szCs w:val="28"/>
                <w:lang w:val="uk-UA" w:eastAsia="uk-UA"/>
              </w:rPr>
            </w:pPr>
            <w:r>
              <w:rPr>
                <w:bCs/>
                <w:color w:val="FF66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запитав, які заходи були проведені і де, щодо ліквідації амброзії. Іван Павлович зауважив, що в 2015 році були виділені під програму кошти 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ха В.І. – завідуюча організаційним відділом районної ради, яка зазначила, що на виконання програми боротьби з амброзією були виділені кошти з районного бюджету в сумі 5 тис. грн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зауважив, що для виділення коштів на виконання заходів районних програм по боротьбі з шкідниками потрібно чітко зазначати на які заходи будуть спрямовані дані кошти, а також, що зроблено по вирішенню піднятого в програмі питанню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о Р.М. – голова постійної комісії, який зауважив, що комісія рекомендує начальнику агропромислового розвитку райдержадміністрації Трохименку П.О. на наступному засіданні постійної комісії повідомити, як використовуються кошти виділені з районного бюджету на виконання заходів передбачених в районних програмах щодо ліквідації шкідник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4" w:hanging="284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Жилінського М.І. – керуючого справами виконавчого апарату районної ради про розгляд запиту депутата 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 Дворської В.П. </w:t>
            </w:r>
            <w:r>
              <w:rPr>
                <w:sz w:val="24"/>
                <w:szCs w:val="24"/>
                <w:lang w:val="uk-UA"/>
              </w:rPr>
              <w:t xml:space="preserve">( </w:t>
            </w:r>
            <w:r>
              <w:rPr>
                <w:i/>
                <w:sz w:val="24"/>
                <w:szCs w:val="24"/>
                <w:lang w:val="uk-UA"/>
              </w:rPr>
              <w:t xml:space="preserve">щодо очищення територій від отруйного борщівника). 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Іванович ознайомив присутніх зі змістом депутатського запиту та в зв’язку з  його виконанням запропонував зняти його з контролю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9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лінського М.І. – керуючого справами виконавчого апарату районної ради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 розгляд запиту депу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УІ ск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енького А.О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Іванович ознайомив присутніх зі змістом депутатського запи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УІ скл. Руденького А.О. та відповіддю виконкому Черняхівської селищної ради (додається).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овано продовжити термін розгляду депутатського запиту до законодавчого врегулюв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</w:rPr>
              <w:t>Бовсунівський І.</w:t>
            </w:r>
            <w:r>
              <w:rPr>
                <w:sz w:val="28"/>
                <w:szCs w:val="28"/>
                <w:lang w:val="uk-UA"/>
              </w:rPr>
              <w:t>П. – голова районної ради, який зауважив, що народним депутатом Мельничуком було надано Коритку Ю. документ  щодо приватизації земель даного підприєм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О.І. – спеціаліст 2-ої категорії, землевпорядник Черняхівської селищної ради, який зазначив, що на адресу селищної ради надійшов лист з Фонду Держмайна в якому зазначено, що вже затверджено порядок розпаювання підприємства. Також Олег Іванович повідомив, що 28 жовтня в районному будинку культури  відбудуться збори щодо паювання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всунівський І.</w:t>
            </w:r>
            <w:r>
              <w:rPr>
                <w:sz w:val="28"/>
                <w:szCs w:val="28"/>
                <w:lang w:val="uk-UA"/>
              </w:rPr>
              <w:t>П. – голова районної ради, який наголосив, що інформацію потрібно довести на сесії до депутатів районної рад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>
          <w:trHeight w:val="124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10.СЛУХАЛ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лінського М.І. – керуючого справами виконавчого апарату районної ради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 розгляд запиту депута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айонної ради УІ ск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вмержицького С.І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Іванович ознайомив присутніх зі змістом депутатського запи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УІ скл. Невмержицького С.І. та відповіддю районної державної адміністрації (додаєтьс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1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лінського М.І. – керуючого справами виконавчого апарату районної ради п</w:t>
            </w:r>
            <w:r>
              <w:rPr>
                <w:sz w:val="28"/>
                <w:szCs w:val="28"/>
              </w:rPr>
              <w:t xml:space="preserve">ро розгляд запиту депутата 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                    Мельниченка А.М. </w:t>
            </w:r>
            <w:r>
              <w:rPr>
                <w:i/>
                <w:sz w:val="24"/>
                <w:szCs w:val="24"/>
              </w:rPr>
              <w:t>(щодо ремонту гідроспоруд та розчищення меліоративних каналів у селах Троковичі та Некраші)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ознайомив присутніх з листом Житомирського обласного управління водних ресурсів де зазначається, що роботи по технічному обслуговуванню та ремонту міжгосподарських меліоративних об’єктів на Троковицькій осушувальній системі продовжуються. (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2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5" w:hanging="0"/>
              <w:jc w:val="both"/>
              <w:rPr/>
            </w:pPr>
            <w:r>
              <w:rPr>
                <w:sz w:val="28"/>
                <w:szCs w:val="28"/>
              </w:rPr>
              <w:t>Жилінського М.І. – керуючого справами виконавчого апарату районної ради про розгляд  звернення Коростишівської районної ради Житомирської області  за № 02-30/02-12/312 від  26.05.2016 року  «Про звернення депутатів щодо ситуації, яка склалася в каменепереробній галузі».</w:t>
            </w:r>
          </w:p>
          <w:p>
            <w:pPr>
              <w:pStyle w:val="Normal"/>
              <w:spacing w:before="0" w:after="0"/>
              <w:ind w:right="15" w:hanging="0"/>
              <w:contextualSpacing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(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, Голів районних  та міських рад Житомирської області). </w:t>
            </w:r>
          </w:p>
          <w:p>
            <w:pPr>
              <w:pStyle w:val="Normal"/>
              <w:spacing w:before="0" w:after="0"/>
              <w:ind w:right="15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 ознайомив присутніх з листами Адміністрації Президента України № 03-01/2866 від 16.09.2016 року, Генеральної прокуратури України № 19-р від 05.09.2016 року, Прокуратури Житомирської області № 05/1- 3095-15 від 12.09.2016 року, Державної служби інтелектуальної власності України № 1-7/7663 від 23.09.2016 року (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3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лінського М.І. – керуючого справами виконавчого апарату районної ради про розгляд звернення депутатів Андрушівської районної ради щодо недопустимості та неприйнятності зняття мораторію на експорт деревини  прийнятого 23.09.2016 року 19-ою сесією Андрушівсько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.</w:t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ознайомив депутатів зі змістом звернення (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о Р.М. – голова постійної комісії, який запропонував рекомендувати депутатам підтримати дане звернення на пленарному засіданні 11-ої сесії районної рад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анасюк А.В. - Очеретянського сільського голову про стан використання землі на території Очеретянської сіль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батах прийняли участь Процюк І.І., Трояченко Р.М., Бовсунівський І.П. 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spacing w:before="0" w:after="120"/>
        <w:ind w:left="180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pacing w:before="0" w:after="12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постійної комісії                                                   Трояченко Р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uk-UA" w:bidi="ar-SA"/>
    </w:rPr>
  </w:style>
  <w:style w:type="character" w:styleId="BodyTextIndentChar">
    <w:name w:val="Body Text Indent Char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9:45:00Z</dcterms:created>
  <dc:creator>org</dc:creator>
  <dc:description/>
  <cp:keywords/>
  <dc:language>en-US</dc:language>
  <cp:lastModifiedBy>Admin</cp:lastModifiedBy>
  <cp:lastPrinted>2016-10-21T08:41:00Z</cp:lastPrinted>
  <dcterms:modified xsi:type="dcterms:W3CDTF">2016-11-01T13:39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