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827419908" r:id="rId2"/>
        </w:object>
      </w:r>
    </w:p>
    <w:p>
      <w:pPr>
        <w:pStyle w:val="Style14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з питань бюджету, комунальної власності і соціально-економічного розвитку району 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 w:val="24"/>
        </w:rPr>
      </w:pPr>
      <w:r>
        <w:rPr>
          <w:sz w:val="24"/>
          <w:lang w:val="ru-RU"/>
        </w:rPr>
        <w:t xml:space="preserve">від </w:t>
      </w:r>
      <w:r>
        <w:rPr>
          <w:sz w:val="24"/>
        </w:rPr>
        <w:t>17 листопада 2016 року</w:t>
      </w: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 інформацію щодо результатів діяльності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ісяців 2016 року на території Черняхівського району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одиниці Коростишівської місцевої прокуратури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в смт Черняхі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зглянувши лист Коростишівської місцевої прокуратури № (06-37) 7508 вих-16 від 09.11.2016 року, заслухавши та обговоривши інформацію першого заступника керівника Коростишівської місцевої прокуратури, старшого радника юстиції Ткачука В.М. щодо результатів діяльності за 9 місяців 2016 року на території Черняхівського району територіальної одиниці Коростишівської місцевої прокуратури в смт Черняхів, виступи депутатів по даному питанню, постійні комісії районної ради з питань  бюджету, комунальної власності і соціально-економічного розвитку району та з питань регламенту, депутатської етики, правопорядку та прав людини, районна рада </w:t>
      </w:r>
    </w:p>
    <w:p>
      <w:pPr>
        <w:pStyle w:val="Normal"/>
        <w:ind w:right="-285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Р Е К О М Е Н Д У Ю Т Ь: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Інформацію першого заступника керівника Коростишівської місцевої прокуратури, старшого радника юстиції Ткачука В.М. щодо результатів діяльності за 9 місяців 2016 року на території Черняхівського району територіальної одиниці Коростишівської місцевої прокуратури в смт Черняхів прийняти до відома (додається). 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. Внести на розгляд 12-ої позачергової сесії районної ради дане питання.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>Голова постійної комісії                                                  С.В. Жук</w:t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35:00Z</dcterms:created>
  <dc:creator>Admin</dc:creator>
  <dc:description/>
  <cp:keywords/>
  <dc:language>en-US</dc:language>
  <cp:lastModifiedBy>1</cp:lastModifiedBy>
  <cp:lastPrinted>2016-10-31T09:17:00Z</cp:lastPrinted>
  <dcterms:modified xsi:type="dcterms:W3CDTF">2016-11-23T08:35:00Z</dcterms:modified>
  <cp:revision>2</cp:revision>
  <dc:subject/>
  <dc:title> </dc:title>
</cp:coreProperties>
</file>