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10155314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>від 21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 xml:space="preserve"> Селецької</w:t>
      </w:r>
      <w:r>
        <w:rPr>
          <w:b/>
          <w:sz w:val="28"/>
          <w:szCs w:val="28"/>
        </w:rPr>
        <w:t xml:space="preserve">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              </w:t>
      </w:r>
      <w:r>
        <w:rPr>
          <w:sz w:val="28"/>
          <w:szCs w:val="28"/>
        </w:rPr>
        <w:t>Заслухавши та обговоривши інформацію Селецького сільського голови Опанасюк А.В., виступи депутатів з даного питання, постійна комісія відмічає, що територія Селецької сільської ради займає 3538га земель, в тому числі 515,60га в межах населених пунктів с. Селець і с. Браж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айовано земель по сільській раді 1767,40 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Селець 862,55га між 260 громадя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. Браженка 904,85га між 216 громадя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рендують земл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ТОВ «Грін Ленд Славута» 461,5232га орендує паї громадян. 26 договорів на управління спадщиною знаходиться в стадії оформле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ТОВ «Єврохімпром» 125,2288га орендує невитребувані паї, договори оренди землі укладалися з Р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ТОВ «Житичі» 3,24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ділили свої паї в натурі та обробляють самостійно 7 громадян площею 26,9946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СПО «Браженське» використовує  920 га (орендує паї громадян). Зареєстровано 35 договорів на управління спадщино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ФГ «ТОДІ» 60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но до Червоноармійського лісового господарства АПК 149,5695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ічень – вересень 2016 року надійшло: земельний податок з фізичних осіб 13714 грн, орендна плата з юридичних осіб 199754 грн, в тому числ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«Єврохімпром»                    70956 г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 ЄК «Житомиробленерго»    1577 г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ПО «Браженське»                     105677 гр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 «ТОДІ»                                     21544 грн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Селе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е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00:00Z</dcterms:created>
  <dc:creator>Admin</dc:creator>
  <dc:description/>
  <cp:keywords/>
  <dc:language>en-US</dc:language>
  <cp:lastModifiedBy>Admin</cp:lastModifiedBy>
  <cp:lastPrinted>2002-01-01T04:29:00Z</cp:lastPrinted>
  <dcterms:modified xsi:type="dcterms:W3CDTF">2016-11-01T13:42:00Z</dcterms:modified>
  <cp:revision>5</cp:revision>
  <dc:subject/>
  <dc:title> </dc:title>
</cp:coreProperties>
</file>