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2817388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>ід 21 жовт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jc w:val="center"/>
        <w:rPr/>
      </w:pPr>
      <w:r>
        <w:rPr>
          <w:b/>
          <w:sz w:val="28"/>
          <w:szCs w:val="28"/>
        </w:rPr>
        <w:t>Рекомендації щодо розгляду запиту депутата Дворської В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/>
        <w:t xml:space="preserve">( </w:t>
      </w:r>
      <w:r>
        <w:rPr>
          <w:i/>
        </w:rPr>
        <w:t>щодо очищення територій від отруйного борщівника)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начальника управління агропромислового розвитку районної державної адміністрації Трохименка П.О. виступи депутатів з даного питання, враховуючи проект районної  програми боротьби із борщівником Сосновського на території </w:t>
      </w:r>
      <w:r>
        <w:rPr>
          <w:bCs/>
          <w:sz w:val="28"/>
          <w:szCs w:val="28"/>
        </w:rPr>
        <w:t>Черняхівського району на 2017-2018 роки.</w:t>
      </w:r>
      <w:r>
        <w:rPr>
          <w:sz w:val="28"/>
          <w:szCs w:val="28"/>
        </w:rPr>
        <w:t xml:space="preserve"> 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нформацію начальника управління агропромислового розвитку районної державної адміністрації Трохименка П.О.   про запит депутата Дворської В.П.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1-ої сесії районної ради VІІ скликання дане питання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яти з контролю дане пит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54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6-10-19T09:54:00Z</dcterms:modified>
  <cp:revision>2</cp:revision>
  <dc:subject/>
  <dc:title> </dc:title>
</cp:coreProperties>
</file>