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441008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>ід 21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керуючого справами виконавчого апарату районної ради</w:t>
      </w:r>
      <w:r>
        <w:rPr>
          <w:sz w:val="28"/>
          <w:szCs w:val="28"/>
        </w:rPr>
        <w:t xml:space="preserve"> Жилінського М.І.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озглянувши відповідь Житомирського обласного управління водних ресурсів № 03-1401 від 22.09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керуючого справами виконавчого апарату районної ради Жилінського М.І. 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1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и дане рішення до Житомирського обласного управління  водних ресурсів для отримання відповіді щодо закінчення ремонту гідротехнічної споруди в с. Троковичі, яка розташована під автомобільною дорогою с.Троковичі – с.Некраші, з метою інформування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4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0-19T08:14:00Z</dcterms:modified>
  <cp:revision>2</cp:revision>
  <dc:subject/>
  <dc:title> </dc:title>
</cp:coreProperties>
</file>