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443134014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>ід 21 жовтня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2016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  <w:szCs w:val="28"/>
        </w:rPr>
        <w:t>Рекомендації щодо розгляду запиту депутата  Мельниченка А.М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слухавши та обговоривши інформацію</w:t>
      </w:r>
      <w:r>
        <w:rPr>
          <w:sz w:val="28"/>
          <w:szCs w:val="28"/>
          <w:lang w:val="ru-RU"/>
        </w:rPr>
        <w:t xml:space="preserve"> керуючого справами виконавчого апарату районної ради</w:t>
      </w:r>
      <w:r>
        <w:rPr>
          <w:sz w:val="28"/>
          <w:szCs w:val="28"/>
        </w:rPr>
        <w:t xml:space="preserve"> Жилінського М.І., виступи депутатів з даного питання, інформацію Троковицького сільського голови Рубан Н.І.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озглянувши відповідь Житомирського обласного управління водних ресурсів № 03-1401 від 22.09.2016 року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керуючого справами виконавчого апарату районної ради Жилінського М.І. та Троковицького сільського голови Рубан Н.І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щодо розгляду запиту депутата Мельниченка М.А.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на засідання 11-ої сесії районної ради VІІ скликання питання щодо розгляду запиту депутата Мельниченка А.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вжити  термін розгляду депутатського запит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ити дане рішення до Житомирського обласного управління  водних ресурсів для отримання відповіді щодо закінчення ремонту гідротехнічної споруди в с. Троковичі, яка розташована під автомобільною дорогою с.Троковичі – с.Некраші, з метою інформування на черговій сесії районної ради.</w:t>
      </w:r>
    </w:p>
    <w:p>
      <w:pPr>
        <w:pStyle w:val="Normal"/>
        <w:ind w:left="720" w:hanging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Мельниченка А.М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14:00Z</dcterms:created>
  <dc:creator>Admin</dc:creator>
  <dc:description/>
  <cp:keywords/>
  <dc:language>en-US</dc:language>
  <cp:lastModifiedBy>Admin</cp:lastModifiedBy>
  <cp:lastPrinted>2002-01-01T11:13:00Z</cp:lastPrinted>
  <dcterms:modified xsi:type="dcterms:W3CDTF">2016-10-19T08:14:00Z</dcterms:modified>
  <cp:revision>2</cp:revision>
  <dc:subject/>
  <dc:title> </dc:title>
</cp:coreProperties>
</file>