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20275734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1 жовтня </w:t>
      </w:r>
      <w:r>
        <w:rPr>
          <w:lang w:val="ru-RU"/>
        </w:rPr>
        <w:t xml:space="preserve">2016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звернення депутатів Андрушівської  районної ради Житомирської області  щодо недопустимості та неприйнятності зняття мораторію на експорт деревини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розглянувши звернення депутатів Андрушівської районної ради Житомирської області щодо недопустимості та неприйнятності зняття мораторію на експорт деревин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уючого справами виконавчого апарату районної ради Жилінського М.І. про  розгляд звернення депутатів Андру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щодо недопустимості та неприйнятності зняття мораторію на експорт деревини,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1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ідтримати звернення депутатів Андрушівської районної ради Житомирської області до Президента України, Прем’єр – міністра України, Верховної ради України, щодо недопустимості та неприйнятності зняття мараторію на експорт деревини 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 направити дане рішення до Президента України, Прем’єр – міністра України, Верховної ради України та Андрушівської  районної ради Житомир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11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sz w:val="28"/>
        </w:rPr>
        <w:t xml:space="preserve"> Про розгляд </w:t>
      </w:r>
      <w:r>
        <w:rPr>
          <w:sz w:val="28"/>
          <w:szCs w:val="28"/>
        </w:rPr>
        <w:t>звернення депутатів Андрушівської районної ради Житомирської області щодо недопустимості та неприйнятності зняття мараторію на експорт деревини 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6:00Z</dcterms:created>
  <dc:creator>Admin</dc:creator>
  <dc:description/>
  <cp:keywords/>
  <dc:language>en-US</dc:language>
  <cp:lastModifiedBy>Admin</cp:lastModifiedBy>
  <cp:lastPrinted>2002-01-01T10:33:00Z</cp:lastPrinted>
  <dcterms:modified xsi:type="dcterms:W3CDTF">2016-10-19T10:26:00Z</dcterms:modified>
  <cp:revision>2</cp:revision>
  <dc:subject/>
  <dc:title> </dc:title>
</cp:coreProperties>
</file>