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72448733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1 жовтня </w:t>
      </w:r>
      <w:r>
        <w:rPr>
          <w:lang w:val="ru-RU"/>
        </w:rPr>
        <w:t xml:space="preserve">2016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що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у звернення Коростишівсько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омирської області  «Про звернення депутатів щодо ситуації,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ого справами виконавчого апарату районної ради Жилінського М.І.</w:t>
      </w:r>
      <w:r>
        <w:rPr>
          <w:rFonts w:cs="Times New Roman" w:ascii="Times New Roman" w:hAnsi="Times New Roman"/>
          <w:sz w:val="28"/>
          <w:szCs w:val="28"/>
        </w:rPr>
        <w:t>, виступи депутатів з даного питання, 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і Адміністрації Президента України № 03-01/2866 від 16.09.2016 року, Генеральної прокуратури України № 19-р від 05.09.2016 року, Державної служби інтелектуальної власності України № 1-7/7663</w:t>
      </w:r>
      <w:r>
        <w:rPr>
          <w:rFonts w:cs="Times New Roman" w:ascii="Times New Roman" w:hAnsi="Times New Roman"/>
          <w:sz w:val="28"/>
          <w:szCs w:val="28"/>
        </w:rPr>
        <w:t xml:space="preserve">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керуючого справами виконавчого апарату районної ради Жилінського М.І. про  розгляд звернення Коростиш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ої сесії районної ради VІ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е </w:t>
      </w:r>
      <w:r>
        <w:rPr>
          <w:rFonts w:cs="Times New Roman" w:ascii="Times New Roman" w:hAnsi="Times New Roman"/>
          <w:sz w:val="28"/>
          <w:szCs w:val="28"/>
        </w:rPr>
        <w:t>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звернення Коростишівської районної ради Житомирської області  «Про звернення депутатів щодо ситуації, яка склалася в каменепереробній галузі» до прийняття рішення Солом’янським районним судом м. Києва по справі  № 760/11309/16-ц за позовною заявою фізичної особи –підприємця Костюка Ю.І. до Чуба А.М. та ДСІВ про визнання недійсними патентів України №№ 29287, 29288, 29289 на промислові зразки.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правити дане рішення до Державної служби інтелектуальної власності України з метою інформування на черговій сесії районної ради депутатів про результати розгляду даного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11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sz w:val="28"/>
        </w:rPr>
        <w:t xml:space="preserve"> Про розгляд </w:t>
      </w:r>
      <w:r>
        <w:rPr>
          <w:sz w:val="28"/>
          <w:szCs w:val="28"/>
        </w:rPr>
        <w:t>звернення  Коростишівської районної ради Житомирської області  «Про звернення депутатів щодо ситуації, яка склалася в каменепереробній галузі</w:t>
      </w:r>
      <w:r>
        <w:rPr>
          <w:szCs w:val="28"/>
        </w:rPr>
        <w:t xml:space="preserve">” </w:t>
      </w:r>
      <w:r>
        <w:rPr>
          <w:sz w:val="28"/>
          <w:szCs w:val="28"/>
        </w:rPr>
        <w:t xml:space="preserve"> покласти на постійну комісію районної ради  з  питань</w:t>
      </w:r>
      <w:r>
        <w:rPr>
          <w:bCs/>
          <w:sz w:val="28"/>
          <w:szCs w:val="28"/>
        </w:rPr>
        <w:t xml:space="preserve">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40:00Z</dcterms:created>
  <dc:creator>Admin</dc:creator>
  <dc:description/>
  <cp:keywords/>
  <dc:language>en-US</dc:language>
  <cp:lastModifiedBy>Admin</cp:lastModifiedBy>
  <cp:lastPrinted>2016-10-21T08:55:00Z</cp:lastPrinted>
  <dcterms:modified xsi:type="dcterms:W3CDTF">2016-10-21T05:55:00Z</dcterms:modified>
  <cp:revision>3</cp:revision>
  <dc:subject/>
  <dc:title> </dc:title>
</cp:coreProperties>
</file>