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В’ЯТОЇ  СЕСІЇ СІЛЬСЬКОЇ РАДИ                                     </w:t>
      </w:r>
      <w:r>
        <w:rPr>
          <w:lang w:val="en-US"/>
        </w:rPr>
        <w:t>VI</w:t>
      </w:r>
      <w:r>
        <w:rPr>
          <w:lang w:val="uk-UA"/>
        </w:rPr>
        <w:t>І СКЛИКАННЯ</w:t>
      </w:r>
    </w:p>
    <w:p>
      <w:pPr>
        <w:pStyle w:val="Normal"/>
        <w:rPr/>
      </w:pPr>
      <w:r>
        <w:rPr>
          <w:lang w:val="uk-UA"/>
        </w:rPr>
        <w:t xml:space="preserve">ВІД 27 ЛИПНЯ 2016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на виготовлення </w:t>
      </w:r>
    </w:p>
    <w:p>
      <w:pPr>
        <w:pStyle w:val="Normal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lang w:val="uk-UA"/>
        </w:rPr>
        <w:t>земельних ділянок та виготовлення документів,</w:t>
      </w:r>
    </w:p>
    <w:p>
      <w:pPr>
        <w:pStyle w:val="Normal"/>
        <w:rPr>
          <w:lang w:val="uk-UA"/>
        </w:rPr>
      </w:pPr>
      <w:r>
        <w:rPr>
          <w:lang w:val="uk-UA"/>
        </w:rPr>
        <w:t>що посвідчують право власності на земельні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Відповідно до ст. 26 Закону України „Про місцеве самоврядування в Україні” Земельного Кодексу  України Водного кодексу України, враховуючи висновки постійної комісії з питань агропромислового розвитку, земельних відносин та екології, розглянувши заяви громадян  сільська рад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ідмовити у виділенні земельної ділянки для ведення особистого селянського господарства гр.. Горкуші Леоніду Михайловичу в с. Троковичі по вул.. Рубанівська, в взв’язку з тим, що дана земельна ділянка згідно планово- картографічних матеріалів відноситься до земель водного фонду. Розпорядження землями водного фонду не входить до компетенції сільської ради.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 даного рішення покласти на постійну комісію агропромислового розвитку, земельних відносин та еколог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9:00Z</dcterms:created>
  <dc:creator>XP GAME 2007</dc:creator>
  <dc:description/>
  <cp:keywords/>
  <dc:language>en-US</dc:language>
  <cp:lastModifiedBy>User</cp:lastModifiedBy>
  <cp:lastPrinted>2016-04-22T09:43:00Z</cp:lastPrinted>
  <dcterms:modified xsi:type="dcterms:W3CDTF">2016-09-07T08:58:00Z</dcterms:modified>
  <cp:revision>57</cp:revision>
  <dc:subject/>
  <dc:title>                                           ТРОКОВИЦЬКА СІЛЬСЬКА РАДА</dc:title>
</cp:coreProperties>
</file>