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18465" cy="567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ерняхівського району  Житомирської обла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 І Ш Е Н Н 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ЕВ’ЯТОЇ СЕСІЇ СІЛЬСЬКОЇ РАДИ                                   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>І СКЛИКАННЯ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ВІД 27 ЛИПНЯ 2016 РОК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затвердження проекту землеустрою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щодо відведення земельної ділянки, з передачею у власність </w:t>
      </w:r>
    </w:p>
    <w:p>
      <w:pPr>
        <w:pStyle w:val="Normal"/>
        <w:rPr/>
      </w:pPr>
      <w:r>
        <w:rPr>
          <w:sz w:val="22"/>
          <w:szCs w:val="22"/>
          <w:lang w:val="uk-UA"/>
        </w:rPr>
        <w:t>для будівництва і обслуговування житлового будинку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господарських будівель і споруд, вед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обистого селянського господарства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індивідуального садівництв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Відповідно до ст. 26 Закону України „ Про місцеве самоврядування в Україні”, ст.. 118, 125,126 п. 12 Перехідних положень Земельного Кодексу України, ст.50,51 Закону «Про землеустрій» та розглянувши проекти із землеустрою щодо відведення земельних ділянок  (02.01.)  для  будівництва і обслуговування житлового будинку, господарських будівель і споруд (присадибна ділянка), (01.03.) для ведення особистого селянського господарства, (01.05.) для індивідуального садівництва з передачею у власність  враховуючи висновки постійної комісії з питань агропромислового розвитку земельних відносин та екології,  сільська рад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И Р І Ш И Л А 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твердити проекти землеустрою щодо відведення земельних ділянок у власність (02.01.) для будівництва  і обслуговування житлового будинку, господарських будівель і споруд (присадибна  ділянка ), (01.03.) для ведення особистого селянського господарства, (01.05.) для індивідуального садівництва  з передачею у власність  громадянам: 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р.. Сич Іван Андрійович площею 0,1456 га для ОЖБ в с. Троковичі, вул.. Польо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>Гр.. Кравченко Катерина Михайлівна площею 0,25 га для ОЖБ в с. Троковичі, вул.. Бакалова, 52, для ведення ОСГ 0,19 га в с. Троковичі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Гр.. Бойко Світлана Володимирівна площею 0,2220 га для ведення ОСГ в с. Троковичі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р.. Сич Валентина Іванівна площею 0,05 га для індивідуального садівництва в с. Некраш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дати громадянам земельні ділянки у власність (02.01.) для  будівництва і обслуговування житлового будинку, господарських будівель і споруд (присадибна ділянка), (01.03.) для ведення особистого селянського господарства, (01.05.) для індивідуального садівництва.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3. Контроль за виконання даного рішення покласти на постійну комісію зпитань агропромислового розвитку, земельних відносин та екології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Сільський  голова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47:00Z</dcterms:created>
  <dc:creator>XP GAME 2007</dc:creator>
  <dc:description/>
  <cp:keywords/>
  <dc:language>en-US</dc:language>
  <cp:lastModifiedBy>User</cp:lastModifiedBy>
  <cp:lastPrinted>2015-03-23T11:19:00Z</cp:lastPrinted>
  <dcterms:modified xsi:type="dcterms:W3CDTF">2016-09-07T08:14:00Z</dcterms:modified>
  <cp:revision>41</cp:revision>
  <dc:subject/>
  <dc:title>                                   ТРОКОВИЦЬКА СІЛЬСЬКА РАДА</dc:title>
</cp:coreProperties>
</file>