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ind w:firstLine="3960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ТРОКОВИЦЬКА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ЖИТОМИРСЬКОЇ ОБЛАСТІ  ЧЕРНЯХІВ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В’ЯТА СЕСІЯ СІЛЬСЬКОЇ РАДИ                                </w:t>
      </w:r>
      <w:r>
        <w:rPr>
          <w:lang w:val="en-AU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мінімального пода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майно в частині плати за землю </w:t>
      </w:r>
    </w:p>
    <w:p>
      <w:pPr>
        <w:pStyle w:val="Normal"/>
        <w:rPr/>
      </w:pPr>
      <w:r>
        <w:rPr>
          <w:lang w:val="uk-UA"/>
        </w:rPr>
        <w:t xml:space="preserve">виробничому підрозділу «Коростенська </w:t>
      </w:r>
    </w:p>
    <w:p>
      <w:pPr>
        <w:pStyle w:val="Normal"/>
        <w:rPr>
          <w:lang w:val="uk-UA"/>
        </w:rPr>
      </w:pPr>
      <w:r>
        <w:rPr>
          <w:lang w:val="uk-UA"/>
        </w:rPr>
        <w:t>дирекція залізничних перевезень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Відповідно ст. 26,  Закону України „Про місцеве самоврядування в Україні”, керуючись ст. 7, 8, 10, 12, 14, 269-287 Податкового кодексу України, рішенням сьомої сесії сьомого скликання від 15 квітня 2016 року «Про встановлення податку на майно в частині плати за землю по Троковицькій сільській раді на 2017 рік», розглянувши клопотання виробничого підрозділу «Коростенська дирекція залізничних перевезень», враховуючи висновки постійної комісії сільської ради з питань бюджету, планування, обліку фінансів, комунальної власності та соціально-економічного розвитку, Троковицька сільська рада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ІШИЛА: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Відмовити виробничому підрозділу «Коростенська дирекція залізничних перевезень» у встановлення ставки земельного податку на 2017 рік в розмірі 0,02%, в зв’язку з тим, що рішенням сьомої сесії сьомого скликання від 15 квітня 2016 року «Про встановлення податку на майно в частині плати за землю по Троковицькій сільській раді на 2017 рік» встановлено ставку земельного податку для земель залізничного транспорту в розмірі 0,04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2. Контроль за виконанням цього рішення покласти на постійну комісію сільської ради з питань бюджету, комунальної власності та соціально – 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Н.І. Рубан                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9-07T07:06:00Z</dcterms:modified>
  <cp:revision>20</cp:revision>
  <dc:subject/>
  <dc:title>                                            ТРОКОВИЦЬКА СІЛЬСЬКА РАДА</dc:title>
</cp:coreProperties>
</file>