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1910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РОКОВИЦЬКА СІЛЬСЬКА РАД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Черняхівського району  Житомирської област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 І Ш Е Н Н 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ЕВ’ЯТОЇ СЕСІЇ СІЛЬСЬКОЇ РАДИ                                   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  <w:lang w:val="uk-UA"/>
        </w:rPr>
        <w:t>І СКЛИКАННЯ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ВІД 27 ЛИПНЯ 2016 РОКУ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надання дозволу на виготовлення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ектів землеустрою щодо відведення</w:t>
      </w:r>
    </w:p>
    <w:p>
      <w:pPr>
        <w:pStyle w:val="Normal"/>
        <w:rPr/>
      </w:pPr>
      <w:r>
        <w:rPr>
          <w:sz w:val="22"/>
          <w:szCs w:val="22"/>
          <w:lang w:val="uk-UA"/>
        </w:rPr>
        <w:t>земельних ділянок та виготовлення документів,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о посвідчують право власності на земельні ділянк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Відповідно до ст. 26 Закону України „Про місцеве самоврядування в Україні” ст.12,118,121,125,126 Земельного Кодексу  України та с. 50,51 Закону України « Про Землеустрій», заслухавши інформацію інженера – землевпорядника сільської ради Логвинчука В.В, та враховуючи висновки постійної комісії з питань агропромислового розвитку, земельних відносин  та екології, розглянувши заяви громадян  сільська рада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 И Р І Ш И Л А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 Надати дозвіл  на розроблення проектів землеустрою щодо відведення земельних ділянок з передачею у власність в межах населених пунктів  за рахунок земель запасу комунальної власності  сільської ради (02.01) для будівництва і  обслуговування житлового будинку, господарських будівель і споруд (присадибна ділянка), (01.03) для ведення особистого селянського господарства із земель, житлової та громадської забудови та сільськогосподарського призначення громадянам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Calibri" w:cs="Calibri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Гр.. Сич Роман Андрійович попередньою площею 0,16 га для ОЖБ в с. Троковичі, вул.. Кленова, 21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Гр.. Малашевич Лариса Віталіївна попередньою площею 0,24 га для ОЖБ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Гр.. Конончук Богдан Володимирович попередньою площею 0,20 га для ОЖБ в с. Троковичі, вул.. Бакалова;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Гр.. Охрімчук Ольга Андріївна попередньою площею 0,16 га для ведення ОСГ в с. Троковичі (біля Чайки)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Гр.. Руденко Лариса Володимирівна попередньою площею 0,20 га для ведення ОСГ в с. Троковичі, (Точище)</w:t>
      </w:r>
      <w:r>
        <w:rPr>
          <w:lang w:val="uk-UA"/>
        </w:rPr>
        <w:t>;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2. Громадянам  замовити в землевпорядній організації, що має відповідний  дозвіл,  розроблення проектів землеустрою щодо відведення земельних ділянок (02.01) для будівництва і  обслуговування житлового будинку, господарських будівель і споруд (присадибна ділянка), ( 01.03.) для  ведення особистого селянського господарства  з передачею у власність  та  подати на затвердження до сільської рад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Виготовлення проектів землеустрою щодо відведення земельних ділянок є комерційним ризиком замовник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4. Контроль за виконання даного рішення покласти на постійну комісію агропромислового розвитку, земельних відносин та еколог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uk-UA"/>
        </w:rPr>
        <w:t>Сільський голова                                                                          Н.І. Рубан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49:00Z</dcterms:created>
  <dc:creator>XP GAME 2007</dc:creator>
  <dc:description/>
  <cp:keywords/>
  <dc:language>en-US</dc:language>
  <cp:lastModifiedBy>User</cp:lastModifiedBy>
  <cp:lastPrinted>2015-02-05T11:56:00Z</cp:lastPrinted>
  <dcterms:modified xsi:type="dcterms:W3CDTF">2016-09-07T08:13:00Z</dcterms:modified>
  <cp:revision>48</cp:revision>
  <dc:subject/>
  <dc:title>                                           ТРОКОВИЦЬКА СІЛЬСЬКА РАДА</dc:title>
</cp:coreProperties>
</file>