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uk-UA" w:eastAsia="en-US"/>
        </w:rPr>
        <w:t xml:space="preserve">                                               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ТРОКОВИЦЬКА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ЖИТОМИРСЬКОЇ ОБЛАСТІ  ЧЕРНЯХІВ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ЕВ’ЯТА СЕСІЯ СІЛЬСЬКОЇ РАДИ                                </w:t>
      </w:r>
      <w:r>
        <w:rPr>
          <w:lang w:val="en-AU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 27 ЛИП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на виготов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хнічної документації із землеустрою </w:t>
      </w:r>
    </w:p>
    <w:p>
      <w:pPr>
        <w:pStyle w:val="Normal"/>
        <w:rPr>
          <w:lang w:val="uk-UA"/>
        </w:rPr>
      </w:pPr>
      <w:r>
        <w:rPr>
          <w:lang w:val="uk-UA"/>
        </w:rPr>
        <w:t>щодо встановлення меж земельної ділян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натурі (на місцевості) та складання 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ів, що посвідчують право оренди</w:t>
      </w:r>
    </w:p>
    <w:p>
      <w:pPr>
        <w:pStyle w:val="Normal"/>
        <w:rPr>
          <w:lang w:val="uk-UA"/>
        </w:rPr>
      </w:pPr>
      <w:r>
        <w:rPr>
          <w:lang w:val="uk-UA"/>
        </w:rPr>
        <w:t>на земельну ділян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Відповідно ст. 26,  Закону України „Про місцеве самоврядування в Україні”,керуючись ст.12,93,124,125,126 Земельного кодексу України, ст. 20,55,56., Закону України « Про Землеустрій», ст.. 13,15,16 Закону України «Про оренду землі», враховуючи висновки постійної комісії з питань агропромислового розвитку земельних відносин та екології, розглянувши заяви громадян, Троковицька сільська рада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Надати дозвіл на виготовл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  оренди на земельні ділянки ПАТ «ЕК «Житомиробленерго»» (14.02) для розміщення, будівництва, експлуатації та обслуговування будівель і споруд об»єктів  передачі електричної та теплової енергії попередньою площею 0,06 га в межах с. Троковичі та с. Некраші (трансформаторні підстанції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ПАТ «ЕК «Житомиробленерго»» замовити виготовлення технічної документації в землевпорядній організації, що має відповідний дозвіл (ліцензію) на виконання даних робіт, та подати дану технічну документацію на  затвердження до сіль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ільський голова                                                     Н.І. Рубан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00:00Z</dcterms:created>
  <dc:creator>XP GAME 2007</dc:creator>
  <dc:description/>
  <cp:keywords/>
  <dc:language>en-US</dc:language>
  <cp:lastModifiedBy>User</cp:lastModifiedBy>
  <cp:lastPrinted>2014-09-09T16:41:00Z</cp:lastPrinted>
  <dcterms:modified xsi:type="dcterms:W3CDTF">2016-09-07T08:08:00Z</dcterms:modified>
  <cp:revision>18</cp:revision>
  <dc:subject/>
  <dc:title>                                            ТРОКОВИЦЬКА СІЛЬСЬКА РАДА</dc:title>
</cp:coreProperties>
</file>