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0"/>
        <w:jc w:val="right"/>
        <w:rPr>
          <w:b/>
          <w:b/>
          <w:sz w:val="20"/>
          <w:szCs w:val="20"/>
          <w:lang w:val="uk-UA" w:eastAsia="en-US"/>
        </w:rPr>
      </w:pPr>
      <w:r>
        <w:rPr>
          <w:b/>
          <w:sz w:val="20"/>
          <w:szCs w:val="20"/>
          <w:lang w:val="uk-UA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lang w:val="en-US" w:eastAsia="en-US"/>
        </w:rPr>
        <w:drawing>
          <wp:inline distT="0" distB="0" distL="0" distR="0">
            <wp:extent cx="394970" cy="5403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РОКОВИЦЬКА СІЛЬСЬКА РАД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ЖИТОМИРСЬКОЇ ОБЛАСТІ  ЧЕРНЯХІВСЬКОГО РАЙОН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 І Ш Е Н Н 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ДЕВ’ЯТА СЕСІЯ СІЛЬСЬКОЇ РАДИ                                                             </w:t>
      </w:r>
      <w:r>
        <w:rPr>
          <w:sz w:val="22"/>
          <w:szCs w:val="22"/>
          <w:lang w:val="en-AU"/>
        </w:rPr>
        <w:t>V</w:t>
      </w:r>
      <w:r>
        <w:rPr>
          <w:sz w:val="22"/>
          <w:szCs w:val="22"/>
          <w:lang w:val="uk-UA"/>
        </w:rPr>
        <w:t>ІІ СКЛИКАННЯ</w:t>
      </w:r>
    </w:p>
    <w:p>
      <w:pPr>
        <w:pStyle w:val="Normal"/>
        <w:rPr/>
      </w:pPr>
      <w:r>
        <w:rPr>
          <w:sz w:val="22"/>
          <w:szCs w:val="22"/>
          <w:lang w:val="uk-UA"/>
        </w:rPr>
        <w:t>ВІД  27 ЛИПНЯ 2016 РОК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 надання дозволу на виготовлення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технічної документації із землеустрою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щодо встановлення меж земельної ділянк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 натурі (на місцевості) та складання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кументів, що посвідчують право власності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 земельну ділянк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           </w:t>
      </w:r>
      <w:r>
        <w:rPr>
          <w:sz w:val="22"/>
          <w:szCs w:val="22"/>
          <w:lang w:val="uk-UA"/>
        </w:rPr>
        <w:t>Відповідно ст. 26,  Закону України „Про місцеве самоврядування в Україні”, керуючись ст.12,118,120,121,125,126 Земельного кодексу України, ст. 20,55,56., Закону України « Про Землеустрій», враховуючи висновки постійної комісії з питань агропромислового розвитку земельних відносин та екології, розглянувши заяви громадян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роковицька сільська рада,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РІШИЛА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>1. Надати дозвіл на виготовлення технічної документації із землеустрою щодо встановлення меж земельної ділянки в натурі (на місцевості) та складання документів, що посвідчують право   власності  на земельні ділянки громадян в т.ч. 02.01. для будівництва і  обслуговування житлового будинку, господарських будівель і споруд (присадибна ділянка), 01.03. для ведення особистого селянського господарства  із земель, житлової та громадської забудови та земель сільськогосподарського призначення, які  перебувають в користуванні громадян  та  знаходиться в межах населеного пункту до 2002 року і поданий час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>Гр.. Рубан Василь Андрійович попередньою площею 0,25 га для ОЖБ с. Троковичі, вул.. Пасічна, 24 та 0,04 га для ведення ОСГ в с. Троковичі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>Гр.. Бандилко Алла Петрівна попередньою площею 0,20 га для ОЖБ с. Троковичі, вул.. І. Франка, 4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>Гр.. Герасимчук Майя Вікторівна попередньою площею 0,15 га для ОЖБ с. Троковичі, вул.. Рубанівська, 16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>Гр.. Вегеріна Любов Яківна попередньою площею 0,25 га для ОЖБ с. Некраші, вул.. Високівська, 10  та 0,24 га для ведення ОСГ в с. Некраші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>Гр.. Шевчук Любов Василівна попередньою площею 0,25 га для ОЖБ с. Троковичі, вул.. Гоголя, 17 та 0,04 га для ведення ОСГ в с. Троковичі;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р.. Прокопчук Володимир Михайлович попередньою площею 0,50 га для ведення ОСГ в с. Троковичі;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р.. Горкуша Ірина Володимирівна п</w:t>
      </w:r>
      <w:r>
        <w:rPr>
          <w:lang w:val="uk-UA"/>
        </w:rPr>
        <w:t>опередньою площею 0,25 га для ОЖБ с. Троковичі, вул.. Житомирська, 71 та 0,16 га для ведення ОСГ в с. Трокович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 xml:space="preserve">2. Відмовити гр.. Гладиш Олені Володимирівні в наданні дозволу на виготовлення технічної документації із землеустрою щодо встановлення меж земельної ділянки в натурі (на місцевості) та складання документів, що посвідчують право власності  на земельну ділянку для будівництва і  обслуговування житлового будинку, господарських будівель і споруд (присадибна ділянка) попередньою площею 0,25 га в взв’язку з тим, що вона іноземна громадянка.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>3. Громадянам замовити виготовлення технічних документацій в землевпорядній організації , що має відповідний дозвіл (ліцензію) на виконання даних робіт, та подати дані технічні документації на  затвердження до сільської ради.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</w:t>
      </w:r>
      <w:r>
        <w:rPr>
          <w:sz w:val="22"/>
          <w:szCs w:val="22"/>
          <w:lang w:val="uk-UA"/>
        </w:rPr>
        <w:t>3. Контроль за виконання даного рішення покласти на постійну комісію з питань агропромислового розвитку земельних відносин та еколог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Сільський голова                                                     Н.І. Рубан</w:t>
      </w:r>
      <w:r>
        <w:rPr>
          <w:lang w:val="uk-UA"/>
        </w:rPr>
        <w:t xml:space="preserve">                 </w:t>
      </w:r>
    </w:p>
    <w:sectPr>
      <w:type w:val="nextPage"/>
      <w:pgSz w:w="11906" w:h="16838"/>
      <w:pgMar w:left="1701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6:00:00Z</dcterms:created>
  <dc:creator>XP GAME 2007</dc:creator>
  <dc:description/>
  <cp:keywords/>
  <dc:language>en-US</dc:language>
  <cp:lastModifiedBy>User</cp:lastModifiedBy>
  <cp:lastPrinted>2014-09-09T16:41:00Z</cp:lastPrinted>
  <dcterms:modified xsi:type="dcterms:W3CDTF">2016-09-07T08:45:00Z</dcterms:modified>
  <cp:revision>21</cp:revision>
  <dc:subject/>
  <dc:title>                                            ТРОКОВИЦЬКА СІЛЬСЬКА РАДА</dc:title>
</cp:coreProperties>
</file>