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ЧЕРНЯХІВСЬКОГО  РАЙОНУ  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Р І Ш Е Н Н Я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>ДЕВ</w:t>
      </w:r>
      <w:r>
        <w:rPr>
          <w:rFonts w:eastAsia="Arial Unicode MS"/>
          <w:lang w:val="uk-UA"/>
        </w:rPr>
        <w:t>’ЯТОЇ</w:t>
      </w:r>
      <w:r>
        <w:rPr>
          <w:rFonts w:eastAsia="Arial Unicode MS" w:cs="Arial Unicode MS" w:ascii="Arial Unicode MS" w:hAnsi="Arial Unicode MS"/>
          <w:lang w:val="uk-UA"/>
        </w:rPr>
        <w:t xml:space="preserve"> </w:t>
      </w:r>
      <w:r>
        <w:rPr>
          <w:lang w:val="uk-UA"/>
        </w:rPr>
        <w:t xml:space="preserve">СЕСІЇ СІЛЬСЬКОЇ РАДИ                                          </w:t>
      </w:r>
      <w:r>
        <w:rPr>
          <w:lang w:val="en-AU"/>
        </w:rPr>
        <w:t>V</w:t>
      </w:r>
      <w:r>
        <w:rPr>
          <w:lang w:val="uk-UA"/>
        </w:rPr>
        <w:t>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27 ЛИПНЯ 2016 РОКУ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ро припинення права корист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емельними ділян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Відповідно ст.. 26 Закону „Про місцеве самоврядування в Україні, ст.. 12,141, 142 Земельного кодексу України, розглянувши заяви громадян та враховуючи висновки постійної комісії агропромислового розвитку, земельних відносин та екології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В И Р І Ш И Л 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 Припинити право користування земельними ділянками, які наданні для ведення особистого підсобного господарства загальною площею 1,2200 га слідуючим громадяна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Гр.. Онищук Віталій Іванович площею 0,24 га для ведення ОСГ в с. Троковичі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.. Сич Ольга Степанівна площею 0,16 га для ОЖБ в с. Троковичі, вул.. Кленова, 21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.. Прокопчук Володимир Михайлович </w:t>
      </w:r>
      <w:r>
        <w:rPr>
          <w:lang w:val="uk-UA"/>
        </w:rPr>
        <w:t>площею 0,15 га для ведення ОСГ в с. Троковичі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.. Колесник Валентина Володимирівна </w:t>
      </w:r>
      <w:r>
        <w:rPr>
          <w:lang w:val="uk-UA"/>
        </w:rPr>
        <w:t>площею 0,16 га для ведення ОСГ в с. Троковичі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.. Мельниченко Андрій Миколайович </w:t>
      </w:r>
      <w:r>
        <w:rPr>
          <w:lang w:val="uk-UA"/>
        </w:rPr>
        <w:t>площею 0,25 га для ведення ОСГ в с. Троковичі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р.. Горкуша Іван Степанович </w:t>
      </w:r>
      <w:r>
        <w:rPr>
          <w:lang w:val="uk-UA"/>
        </w:rPr>
        <w:t>площею 0,26 га для ведення ОСГ в с. Троковичі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Вивільнені земельні ділянки перевести до земель запасу сіль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Інженеру – землевпоряднику Логвинчуку В.В. внести відповідні зміни в земельно – облікові документи та планово – картографічні матеріал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. Контроль за виконання даного рішення покласти на постійну комісію агропромислового розвитку, земельних відносин та екології.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Сільський голова                                                                    Н.І. Рубан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50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30:00Z</dcterms:created>
  <dc:creator>XP GAME 2007</dc:creator>
  <dc:description/>
  <cp:keywords/>
  <dc:language>en-US</dc:language>
  <cp:lastModifiedBy>User</cp:lastModifiedBy>
  <cp:lastPrinted>2016-07-27T13:30:00Z</cp:lastPrinted>
  <dcterms:modified xsi:type="dcterms:W3CDTF">2016-09-07T08:12:00Z</dcterms:modified>
  <cp:revision>26</cp:revision>
  <dc:subject/>
  <dc:title>                                                 ТРОКОВИЦЬКА СІЛЬСЬКА РАДА</dc:title>
</cp:coreProperties>
</file>