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В’ЯТОЇ 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27 ЛИП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Поставити в першу чергу для виділення земельних ділянок під будівництво та обслуговування жилого будинку, господарських будівель і споруд (ОЖБ) громадян учасників бойових дій (АТО) після виготовлення та затвердження детального плану забудови території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 Мельниченко Юрій Іван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 Онищук Сергій Дмитрович попередньою площею 0,25 га в с. Троковичі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XP GAME 2007</dc:creator>
  <dc:description/>
  <cp:keywords/>
  <dc:language>en-US</dc:language>
  <cp:lastModifiedBy>User</cp:lastModifiedBy>
  <cp:lastPrinted>2016-04-22T09:43:00Z</cp:lastPrinted>
  <dcterms:modified xsi:type="dcterms:W3CDTF">2016-09-07T08:25:00Z</dcterms:modified>
  <cp:revision>56</cp:revision>
  <dc:subject/>
  <dc:title>                                           ТРОКОВИЦЬКА СІЛЬСЬКА РАДА</dc:title>
</cp:coreProperties>
</file>