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1910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РОКОВИЦЬКА СІЛЬ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ерняхівського району  Житомирської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 І Ш Е Н Н 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В’ЯТОЇ СЕСІЇ СІЛЬСЬКОЇ РАДИ                                   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 СКЛИКАННЯ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ІД 27 ЛИПНЯ 2016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створення комісії дл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нвентаризації земель запас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 господарськими будівлями та дворам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ідповідно до ст. 26 Закону України „Про місцеве самоврядування в Україні” Земельного Кодексу  України та Закону України «Про Землеустрій», враховуючи висновки постійної комісії з питань агропромислового розвитку, земельних відносин  та екології, сільська рад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Л А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  Створити комісію для інвентаризації земель запасу під господарськими будівлями та дворами для подальшого заключення договорів оренди земельних ділянок у складі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>1. Мазко С.В.</w:t>
      </w:r>
    </w:p>
    <w:p>
      <w:pPr>
        <w:pStyle w:val="Normal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Мазко В.П.</w:t>
      </w:r>
    </w:p>
    <w:p>
      <w:pPr>
        <w:pStyle w:val="Normal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Сич С.В.</w:t>
      </w:r>
    </w:p>
    <w:p>
      <w:pPr>
        <w:pStyle w:val="Normal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Тарасюк В.М.</w:t>
      </w:r>
    </w:p>
    <w:p>
      <w:pPr>
        <w:pStyle w:val="Normal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Котвіцький М.Й.</w:t>
      </w:r>
    </w:p>
    <w:p>
      <w:pPr>
        <w:pStyle w:val="Normal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Логвинчук В.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Контроль за виконання даного рішення покласти на постійну комісію агропромислового розвитку, земельних відносин та еколог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uk-UA"/>
        </w:rPr>
        <w:t>Сільський голова                                                                          Н.І. Руба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9:00Z</dcterms:created>
  <dc:creator>XP GAME 2007</dc:creator>
  <dc:description/>
  <cp:keywords/>
  <dc:language>en-US</dc:language>
  <cp:lastModifiedBy>User</cp:lastModifiedBy>
  <cp:lastPrinted>2015-02-05T11:56:00Z</cp:lastPrinted>
  <dcterms:modified xsi:type="dcterms:W3CDTF">2016-09-07T08:37:00Z</dcterms:modified>
  <cp:revision>49</cp:revision>
  <dc:subject/>
  <dc:title>                                           ТРОКОВИЦЬКА СІЛЬСЬКА РАДА</dc:title>
</cp:coreProperties>
</file>