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В’ЯТОЇ  СЕСІЇ СІЛЬСЬКОЇ РАДИ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згоди на відкриття</w:t>
      </w:r>
    </w:p>
    <w:p>
      <w:pPr>
        <w:pStyle w:val="Normal"/>
        <w:rPr>
          <w:lang w:val="uk-UA"/>
        </w:rPr>
      </w:pPr>
      <w:r>
        <w:rPr>
          <w:lang w:val="uk-UA"/>
        </w:rPr>
        <w:t>переїзду на 69 км ПН9 дистанції</w:t>
      </w:r>
    </w:p>
    <w:p>
      <w:pPr>
        <w:pStyle w:val="Normal"/>
        <w:rPr>
          <w:lang w:val="uk-UA"/>
        </w:rPr>
      </w:pPr>
      <w:r>
        <w:rPr>
          <w:lang w:val="uk-UA"/>
        </w:rPr>
        <w:t>залізниці Коростень-Житоми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ідповідно ст..26 Закону України «Про місцеве самоврядування в Україні», розглянувши клопотання жителів с. Троковичі, заслухавши інформацію сільського голови Рубан Н.І. про надання згоди на відкриття переїзду на 69км ПН9 дистанції залізниці Коростень-Житомир та враховуючи висновки постійної комісії сільської ради з питань агропромислового розвитку, земельних відносин та екології,</w:t>
      </w:r>
    </w:p>
    <w:p>
      <w:pPr>
        <w:pStyle w:val="Normal"/>
        <w:jc w:val="both"/>
        <w:rPr/>
      </w:pPr>
      <w:r>
        <w:rPr>
          <w:lang w:val="uk-UA"/>
        </w:rPr>
        <w:t>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Інформацію сільського голови Рубан Н.І. «Про надання згоди на відкриття переїзду на 69км ПН9 дистанції залізниці Коростень-Житомир» прийняти до відома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ідняти клопотання перед дирекцією Житомирської дистанції колії про відкриття переїзду на 69км ПН9 дистанції залізниці Коростень-Житомир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сільської ради з питань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                               Н.І. Руб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26:00Z</dcterms:created>
  <dc:creator>blum</dc:creator>
  <dc:description/>
  <cp:keywords/>
  <dc:language>en-US</dc:language>
  <cp:lastModifiedBy>User</cp:lastModifiedBy>
  <dcterms:modified xsi:type="dcterms:W3CDTF">2016-09-07T09:18:00Z</dcterms:modified>
  <cp:revision>5</cp:revision>
  <dc:subject/>
  <dc:title>                                                              Україна</dc:title>
</cp:coreProperties>
</file>