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В’ЯТА СЕСІЯ СІЛЬСЬКОЇ РАДИ                  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27 ЛИП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коштів</w:t>
      </w:r>
    </w:p>
    <w:p>
      <w:pPr>
        <w:pStyle w:val="Normal"/>
        <w:rPr>
          <w:lang w:val="uk-UA"/>
        </w:rPr>
      </w:pPr>
      <w:r>
        <w:rPr>
          <w:lang w:val="uk-UA"/>
        </w:rPr>
        <w:t>на придбання звукової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ідповідно ст..26 Закону України „Про місцеве самоврядування в Україні”,  розглянувши клопотання Троковицького природничо – екологічного ліцею та враховуючи висновки постійної комісії сільської ради з питань бюджету, 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дмовити Троковицькому природничо – екологічному ліцею у виділенні коштів на придбання звукової систе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Рекомендувати Троковицькому природничо – екологічному ліцею звернутись з клопотанням про виділення коштів на придбання звукової системи до Відділу освіти Черняхівської райдержадміністрації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39:00Z</dcterms:created>
  <dc:creator>User</dc:creator>
  <dc:description/>
  <cp:keywords/>
  <dc:language>en-US</dc:language>
  <cp:lastModifiedBy>User</cp:lastModifiedBy>
  <cp:lastPrinted>2016-07-27T13:15:00Z</cp:lastPrinted>
  <dcterms:modified xsi:type="dcterms:W3CDTF">2016-09-06T12:34:00Z</dcterms:modified>
  <cp:revision>95</cp:revision>
  <dc:subject/>
  <dc:title>                                            ТРОКОВИЦЬКА СІЛЬСЬКА РАДА</dc:title>
</cp:coreProperties>
</file>