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В’ЯТА СЕСІЯ СІЛЬСЬКОЇ РАДИ             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27 ЛИП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ділення коштів </w:t>
      </w:r>
    </w:p>
    <w:p>
      <w:pPr>
        <w:pStyle w:val="Normal"/>
        <w:rPr>
          <w:lang w:val="uk-UA"/>
        </w:rPr>
      </w:pPr>
      <w:r>
        <w:rPr>
          <w:lang w:val="uk-UA"/>
        </w:rPr>
        <w:t>на ремонт огорож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ідповідно ст..26 Закону України „Про місцеве самоврядування в Україні”,  розглянувши клопотання Троковицького відділення поштового зв’язку, враховуючи висновки постійної комісії сільської ради з питань бюджету, 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мовити Троковицькому відділенню поштового зв’язку у виділенні коштів  на ремонт загорож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екомендувати Троковицькому відділенню поштового зв’язку звернутись з клопотанням про виділення коштів на ремонт загорожі до Черняхівського районного відділення поштового зв’язку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39:00Z</dcterms:created>
  <dc:creator>User</dc:creator>
  <dc:description/>
  <cp:keywords/>
  <dc:language>en-US</dc:language>
  <cp:lastModifiedBy>User</cp:lastModifiedBy>
  <cp:lastPrinted>2016-07-27T13:15:00Z</cp:lastPrinted>
  <dcterms:modified xsi:type="dcterms:W3CDTF">2016-09-06T12:31:00Z</dcterms:modified>
  <cp:revision>96</cp:revision>
  <dc:subject/>
  <dc:title>                                            ТРОКОВИЦЬКА СІЛЬСЬКА РАДА</dc:title>
</cp:coreProperties>
</file>