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8465" cy="567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ТРОКОВИЦЬКА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ЖИТОМИРСЬКОЇ ОБЛАСТІ  ЧЕРНЯХІВСЬКОГО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ЕСЯТОЇ СЕСІЇ СІЛЬСЬКОЇ РАДИ                                </w:t>
      </w:r>
      <w:r>
        <w:rPr>
          <w:lang w:val="de-DE"/>
        </w:rPr>
        <w:t>VII</w:t>
      </w:r>
      <w:r>
        <w:rPr>
          <w:lang w:val="uk-UA"/>
        </w:rPr>
        <w:t xml:space="preserve"> СКЛИКАННЯ</w:t>
      </w:r>
    </w:p>
    <w:p>
      <w:pPr>
        <w:pStyle w:val="Normal"/>
        <w:rPr/>
      </w:pPr>
      <w:r>
        <w:rPr>
          <w:lang w:val="uk-UA"/>
        </w:rPr>
        <w:t>ВІД  12 СЕРП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надання дозволу на виготовл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хнічної документації із землеустрою </w:t>
      </w:r>
    </w:p>
    <w:p>
      <w:pPr>
        <w:pStyle w:val="Normal"/>
        <w:rPr>
          <w:lang w:val="uk-UA"/>
        </w:rPr>
      </w:pPr>
      <w:r>
        <w:rPr>
          <w:lang w:val="uk-UA"/>
        </w:rPr>
        <w:t>щодо встановлення меж земельних ділян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натурі (на місцевості) та складання 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ів, що посвідчують прав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ласності на земельні ділян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Відповідно ст. 26,  Закону України «Про місцеве самоврядування в Україні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сь ст.12,118,120,121,125,126 Земельного кодексу України, ст. 20,55,56., Закону України «Про Землеустрій», враховуючи висновки постійної комісії з питань агропромислового розвитку земельних відносин та екології, розглянувши заяви громадян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роковицька сільська рада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Надати дозвіл на виготовлення технічної документації із землеустрою щодо встановлення меж земельних ділянок в натурі (на місцевості) та складання документів, що посвідчують право власності  на земельні ділянки гр.. Семеновій Віті Андріївні в с. Троковичі по вул. Польова, 43 попередньою площею 0,4200 га в т.ч. (02.01) для будівництва і  обслуговування житлового будинку, господарських будівель і споруд (присадибна ділянка) 0,2500 га, (01.03) для ведення особистого селянського господарства 0,1700 га із земель, житлової та громадської забудови  та земель сільськогосподарського призначення, які  перебувають в користуванні громадян  та  знаходиться в межах населеного пункту до 2002 року і поданий ча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Гр. Семеновій Віті Андріївні замовити виготовлення технічної документації в землевпорядній організації, що має відповідний дозвіл (ліцензію) на виконання даних робіт, та подати дану технічну документацію на затвердження  до сіль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3. Контроль за виконання даного рішення покласти на постійну комісію з питань агропромислового розвитку земельних відносин та еколог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ільський голова                                                     Н.І. Рубан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00:00Z</dcterms:created>
  <dc:creator>XP GAME 2007</dc:creator>
  <dc:description/>
  <cp:keywords/>
  <dc:language>en-US</dc:language>
  <cp:lastModifiedBy>User</cp:lastModifiedBy>
  <cp:lastPrinted>2014-09-09T16:41:00Z</cp:lastPrinted>
  <dcterms:modified xsi:type="dcterms:W3CDTF">2016-09-08T07:04:00Z</dcterms:modified>
  <cp:revision>15</cp:revision>
  <dc:subject/>
  <dc:title>                                            ТРОКОВИЦЬКА СІЛЬСЬКА РАДА</dc:title>
</cp:coreProperties>
</file>