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5717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4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динадцята   сесія                                                                     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color w:val="000000"/>
          <w:sz w:val="28"/>
          <w:szCs w:val="28"/>
          <w:lang w:val="uk-UA"/>
        </w:rPr>
        <w:t>від 28 жовтня 2016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“ Про місцеве самоврядування  в Україні ”, постанови КМУ « Про затвердження порядку використання коштів резервного фонду бюджету» від 29.03.2002р. № 415, рішення комісії з питань техногенно-екологічної безпеки та надзвичайних ситуацій від 21.10.2016р.  № 4,  враховуючи висновок постійної комісії районної ради з питань бюджету та комунальної власності, районна рада</w:t>
      </w:r>
    </w:p>
    <w:p>
      <w:pPr>
        <w:pStyle w:val="Normal"/>
        <w:jc w:val="both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</w:t>
      </w:r>
      <w:r>
        <w:rPr>
          <w:sz w:val="32"/>
          <w:szCs w:val="32"/>
          <w:lang w:val="uk-UA"/>
        </w:rPr>
        <w:t xml:space="preserve"> :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иділити з резервного фонду районного бюджету кошти на придбання вакцини «Хаврикс в сумі 32,0 тис.грн. та  для проведення протиепідемічних заходів у вогнищі виникнення вірусного гепатиту «А», придбання медикаментів, реактивів та дезинфікуючих засобів для інфекційного та лабораторного відділення в сумі 20,0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ab/>
        <w:t>2. Головним розпорядником коштів визначити районну державну адміні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юджет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30:00Z</dcterms:created>
  <dc:creator>Районна рада</dc:creator>
  <dc:description/>
  <cp:keywords/>
  <dc:language>en-US</dc:language>
  <cp:lastModifiedBy>Пользователь</cp:lastModifiedBy>
  <cp:lastPrinted>2016-11-01T14:57:00Z</cp:lastPrinted>
  <dcterms:modified xsi:type="dcterms:W3CDTF">2016-11-01T13:05:00Z</dcterms:modified>
  <cp:revision>12</cp:revision>
  <dc:subject/>
  <dc:title>ЧЕРНЯХІВСЬКА РАЙОННА РАДА</dc:title>
</cp:coreProperties>
</file>