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0" w:leader="none"/>
        </w:tabs>
        <w:ind w:firstLine="198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8465" cy="567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</w:t>
            </w:r>
            <w:r>
              <w:rPr>
                <w:lang w:val="uk-UA"/>
              </w:rPr>
              <w:t>ТРОКОВИЦ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  <w:r>
              <w:rPr>
                <w:lang w:val="uk-UA"/>
              </w:rPr>
              <w:t>ЖИТОМИРСЬКОЇ ОБЛАСТІ  ЧЕРНЯХІВСЬКОГО РАЙ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 І Ш Е Н Н 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ЕСЯТОЇ СЕСІЇ СІЛЬСЬКОЇ РАДИ                                </w:t>
            </w:r>
            <w:r>
              <w:rPr>
                <w:lang w:val="de-DE"/>
              </w:rPr>
              <w:t>VII</w:t>
            </w:r>
            <w:r>
              <w:rPr>
                <w:lang w:val="uk-UA"/>
              </w:rPr>
              <w:t xml:space="preserve"> СКЛИК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 12 СЕРПНЯ 2016 РОКУ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ого бюдже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 2016 р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слухавши інформацію головного бухгалтера сільської ради Мазко І.І., відповідно п.23 статті 26 Закону України «Про місцеве самоврядування в Україні», керуючись статтею 14, 72, 78, 85 Бюджетного Кодексу України та враховуючи висновки постійної комісії  сільської ради з питань бюджету, комунальної власності та соціально – економічного розвитку, сільська 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 </w:t>
      </w:r>
      <w:r>
        <w:rPr/>
        <w:t xml:space="preserve">Спрямувати на проведення витрат </w:t>
      </w:r>
      <w:r>
        <w:rPr>
          <w:lang w:val="uk-UA"/>
        </w:rPr>
        <w:t>33080,00</w:t>
      </w:r>
      <w:r>
        <w:rPr/>
        <w:t xml:space="preserve"> грн. вільних залишків бюджетних коштів  загального фонду сільського бюджет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Внести зміни  до рішення сесії сільської ради від 29.12.2015 року № 4 «Про сільський бюджет на 2016 рік», від 16.02.2016р. №6 « Про внесення  змін  до сільського  бюджету  на 2016р», від 15.04.2016 року « Про внесення  змін  до сільського  бюджету  на 2016р» саме :</w:t>
      </w:r>
    </w:p>
    <w:p>
      <w:pPr>
        <w:pStyle w:val="Normal"/>
        <w:ind w:firstLine="708"/>
        <w:jc w:val="both"/>
        <w:rPr/>
      </w:pPr>
      <w:r>
        <w:rPr>
          <w:lang w:val="uk-UA"/>
        </w:rPr>
        <w:t>іншої субвенції загального фонду районному бюджету на надання пільгового проїзду окремим категоріям громадян на території Троковицької сільської ради в сумі 4280,00грн.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оплату робіт з виготовлення детального планування території земельної ділянки в сумі 28800,00 згідно договору укладеного між Троковицької сільською радо та ДП «ТЕРРА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Сільський голова   </w:t>
        <w:tab/>
        <w:tab/>
        <w:tab/>
        <w:tab/>
        <w:tab/>
        <w:t xml:space="preserve">       Н.І.Рубан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21:00Z</dcterms:created>
  <dc:creator>bud3</dc:creator>
  <dc:description/>
  <cp:keywords/>
  <dc:language>en-US</dc:language>
  <cp:lastModifiedBy>User</cp:lastModifiedBy>
  <cp:lastPrinted>2016-04-15T14:29:00Z</cp:lastPrinted>
  <dcterms:modified xsi:type="dcterms:W3CDTF">2016-09-08T07:07:00Z</dcterms:modified>
  <cp:revision>3</cp:revision>
  <dc:subject/>
  <dc:title/>
</cp:coreProperties>
</file>