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ділення коштів з резер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ду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ристання коштів резервного фонду районного  бюджету за 9 місяців 2016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про виділення коштів з резервного фонду районного бюджету в сумі  20 тис.грн.  на придбання медикаментів, реактивів та дезінфікуючих засобів для інфекційного та лабораторного відділень Черняхівського ТМО на розгляд і затвердження сесії районн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35:00Z</dcterms:created>
  <dc:creator>Владимир</dc:creator>
  <dc:description/>
  <dc:language>en-US</dc:language>
  <cp:lastModifiedBy>2</cp:lastModifiedBy>
  <cp:lastPrinted>2015-01-23T13:18:00Z</cp:lastPrinted>
  <dcterms:modified xsi:type="dcterms:W3CDTF">2016-10-25T06:37:00Z</dcterms:modified>
  <cp:revision>3</cp:revision>
  <dc:subject/>
  <dc:title/>
</cp:coreProperties>
</file>