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01.11.2016 року                 смт.Черняхів                                    №  73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вихід на роботу Мікушина К.Б.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у зв’язку зі звільненням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з військової служби у запас (демобілізацією)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Cambria" w:cs="Cambria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>Відповідно до ч.3 ст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19 Кодексу законів про працю України,  Указу Президента України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411/2016 від 26.09.2016 р.  «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 звільнення в запас військовослужбовців військової служби за призовом під час мобілізації, на особливий період, призваних під час третьої черги часткової мобілізації відповідно до Указу Президента України від 14 січня 2015 року № 15», ст.39  Закону  України  «Про військовий  обов’язок  і військову службу» , ст.55 Закону України «Про  місцеве  самоврядування  в  Україні»,  Положення  про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районної  ради від  25.03.2011 р.,  у зв’язку   зі звільненням Мікушина К.Б. з військової служби у запас (демобілізацією)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раховуючи довідку Черняхівського  районного військового комісаріату  Житомирської області № 3/2793 від 01.11.2016 р. про прийняття 31 жовтня 2016 р.  капітана Мікушина Костянтина Борисовича на облік в Черняхівський районний військовий комісаріат Житомирської області: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кушину Костянтину Борисовичу  - редактору комунального виробничо-поліграфічного підприємства   «Редакція газети   «Нове життя»  приступити до виконання  своїх посадових обов’язків з 01.11.2016 р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озпорядження внести на затвердження сесії районної рад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lef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ява Мікушина К.Б. від  31.10.2016 р.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  <w:lang w:val="uk-UA"/>
        </w:rPr>
        <w:t xml:space="preserve">2.Довідка Черняхівського РВК Житомирської області № 3/2793 від 01.11.2016 р. </w:t>
      </w:r>
    </w:p>
    <w:p>
      <w:pPr>
        <w:pStyle w:val="Normal"/>
        <w:ind w:lef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ий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 xml:space="preserve">_________           ____________________ К.Б.Мікушин 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</w:t>
      </w:r>
      <w:r>
        <w:rPr>
          <w:i/>
          <w:lang w:val="uk-UA"/>
        </w:rPr>
        <w:t>(дата)                                  (підпис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2:00Z</dcterms:created>
  <dc:creator>Admin</dc:creator>
  <dc:description/>
  <cp:keywords/>
  <dc:language>en-US</dc:language>
  <cp:lastModifiedBy>2</cp:lastModifiedBy>
  <cp:lastPrinted>2016-11-03T11:42:00Z</cp:lastPrinted>
  <dcterms:modified xsi:type="dcterms:W3CDTF">2016-11-03T09:42:00Z</dcterms:modified>
  <cp:revision>7</cp:revision>
  <dc:subject/>
  <dc:title/>
</cp:coreProperties>
</file>