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spacing w:lineRule="auto" w:line="276"/>
        <w:jc w:val="center"/>
        <w:rPr/>
      </w:pPr>
      <w:r>
        <w:rPr>
          <w:b/>
          <w:bCs/>
          <w:szCs w:val="28"/>
        </w:rPr>
        <w:t>постійна комісія з питань освіти, культури, охорони здоров’я та соціального захисту насел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Style10"/>
        <w:spacing w:before="0" w:after="100"/>
        <w:jc w:val="center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0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 20.10.2016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чуження  майна  спільної  власності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иторіальних  громад   району  шляхом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безоплатної  передачі  з  баланс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у освіти райдержадміністрац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його приватизації гр.Мелешко О.І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.47 Закону України «Про місцеве самоврядування в Україні», заслухавши та обговоривши інформацію начальника відділу освіти Сташенка Г.Ф. та завідуючої відділом спільної власності територіальних громад Іваницької Л.М., постійна комісія </w:t>
      </w:r>
    </w:p>
    <w:p>
      <w:pPr>
        <w:pStyle w:val="1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535" w:leader="none"/>
        </w:tabs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1. Надати дозвіл відділу освіти райдержадміністрації на відчуження майна спільної власності територіальних громад сіл, селищ району, яке обліковується  у нього на балансі по Клітищанській ЗОШ І-ІІ ст., шляхом безоплатної передачі у приватну власність з метою його приватизації громадянкою Мелешко Ольгою Іванівною, а саме:</w:t>
      </w:r>
    </w:p>
    <w:p>
      <w:pPr>
        <w:pStyle w:val="2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житлового приміщення  </w:t>
      </w:r>
      <w:r>
        <w:rPr>
          <w:i/>
          <w:szCs w:val="28"/>
        </w:rPr>
        <w:t>(1/4 приміщення ІІ корпусу Клітищанської ЗОШ І-ІІ ст.)</w:t>
      </w:r>
      <w:r>
        <w:rPr>
          <w:sz w:val="28"/>
          <w:szCs w:val="28"/>
        </w:rPr>
        <w:t xml:space="preserve"> за адресою: Черняхівський район, с.Клітище, вул.Леніна, буд.29, кв.1, загальною площею 53,8 кв.м., 1905 року  введення в експлуатацію, балансовою вартістю 98146,00 грн. (дев’яносто вісім тисяч сто сорок шість гривень), знос нарахований у розмірі 100 %;</w:t>
      </w:r>
    </w:p>
    <w:p>
      <w:pPr>
        <w:pStyle w:val="Normal"/>
        <w:spacing w:lineRule="auto" w:line="276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нести дане питання на розгляд  сесії районної ради </w:t>
      </w:r>
      <w:r>
        <w:rPr>
          <w:i/>
          <w:sz w:val="28"/>
          <w:szCs w:val="28"/>
          <w:lang w:val="uk-UA"/>
        </w:rPr>
        <w:t>(проект рішення додається).</w:t>
      </w:r>
    </w:p>
    <w:p>
      <w:pPr>
        <w:pStyle w:val="Normal"/>
        <w:spacing w:lineRule="auto" w:line="276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аступник голови комісії                                                 Є.В. Нагурний 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Rvts0">
    <w:name w:val="rvts0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3:01:00Z</dcterms:created>
  <dc:creator>Владимир</dc:creator>
  <dc:description/>
  <cp:keywords/>
  <dc:language>en-US</dc:language>
  <cp:lastModifiedBy>2</cp:lastModifiedBy>
  <cp:lastPrinted>2016-10-19T14:51:00Z</cp:lastPrinted>
  <dcterms:modified xsi:type="dcterms:W3CDTF">2016-11-11T07:47:00Z</dcterms:modified>
  <cp:revision>4</cp:revision>
  <dc:subject/>
  <dc:title> </dc:title>
</cp:coreProperties>
</file>