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Од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10. 2016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 майна  спільної  власності  територіальн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   району  шляхом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балансу 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метою його приватизації гр.Мелешко О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iCs/>
          <w:sz w:val="28"/>
          <w:szCs w:val="28"/>
        </w:rPr>
        <w:t>Відповідно до статей 43, 60 Закону України «Про місцеве самоврядування в Україні»,  Закону  України  «Про  приватизацію  державного  житлового  фонду»,  п. 5 рішення «</w:t>
      </w:r>
      <w:r>
        <w:rPr>
          <w:sz w:val="28"/>
        </w:rPr>
        <w:t xml:space="preserve">Про затвердження в новій редакції положень з  питань управління   спільною   власністю територіальних  громад сіл, селищ району» від 25.03.2011 р., </w:t>
      </w:r>
      <w:r>
        <w:rPr>
          <w:bCs/>
          <w:iCs/>
          <w:sz w:val="28"/>
          <w:szCs w:val="28"/>
        </w:rPr>
        <w:t>Положення про порядок відчуження майна,  що перебуває у спільній власності територіальних громад сіл, селищ району, затвердженого рішенням районної ради від 25.03.2011  року (зі змінами), розглянувши клопотання райдержадміністрації № 1621/2 від 16.08.2016 р., враховуючи заяву Мелешко О.В. від 06.10.2016 року та рекомендації постійної комісії районної ради з питань бюджету, комунальної власності і соціально-економічного розвитку району, районна рада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В И Р І Ш И Л А: 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Надати дозвіл відділу освіти райдержадміністрації на відчуження майна спільної власності територіальних громад сіл, селищ району, яке обліковується у нього на балансі по Клітищанській ЗОШ І-ІІ ст., шляхом безоплатної передачі у приватну власність з метою його приватизації громадянкою Мелешко Ольгою Іванівною, а саме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тлового приміщення Клітищанської ЗОШ І-ІІ ст.</w:t>
      </w:r>
      <w:r>
        <w:rPr>
          <w:i/>
          <w:szCs w:val="28"/>
        </w:rPr>
        <w:t xml:space="preserve"> </w:t>
      </w:r>
      <w:r>
        <w:rPr>
          <w:i/>
          <w:sz w:val="28"/>
          <w:szCs w:val="28"/>
        </w:rPr>
        <w:t>(1/4 приміщення ІІ корпусу Клітищанської ЗОШ І-ІІ ст.)</w:t>
      </w:r>
      <w:r>
        <w:rPr>
          <w:sz w:val="28"/>
          <w:szCs w:val="28"/>
        </w:rPr>
        <w:t>,  за адресою: Черняхівський район, с.Клітище, вул.Леніна, буд.29, кв.1, загальною площею 53,8 кв.м., 1905 року  введення в експлуатацію, балансовою вартістю 98146,00 грн. (дев’яносто вісім тисяч сто сорок шість гривень), знос нарахований у розмірі 100 %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5" w:firstLine="991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відділу освіти райдержадміністрації (Сташенко Г.Ф.) здійснити передачу разом з відповідною документацією та згідно з вимогами чинного законодавства України. Факт передачі зафіксувати у акті приймання-передачі, який подати на затвердження голові районної ради.</w:t>
      </w:r>
    </w:p>
    <w:p>
      <w:pPr>
        <w:pStyle w:val="TextBodyIndent"/>
        <w:spacing w:before="0" w:after="0"/>
        <w:ind w:left="0" w:right="-5" w:firstLine="99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 питань бюджету, комунальної власності і соціально-економічного розвитку райо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7:18:00Z</dcterms:created>
  <dc:creator>Admin</dc:creator>
  <dc:description/>
  <cp:keywords/>
  <dc:language>en-US</dc:language>
  <cp:lastModifiedBy>2</cp:lastModifiedBy>
  <cp:lastPrinted>2016-10-26T15:35:00Z</cp:lastPrinted>
  <dcterms:modified xsi:type="dcterms:W3CDTF">2016-10-26T12:36:00Z</dcterms:modified>
  <cp:revision>16</cp:revision>
  <dc:subject/>
  <dc:title>                                                                                                                                               </dc:title>
</cp:coreProperties>
</file>