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0.10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питу депутат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УІІ ск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ельниченка А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47 Закону України «Про місцеве самоврядування в Україні», заслухавши та обговоривши інформацію керуючого справами  виконавчого апарату районної ради Жилінського М.І., постійна комісія 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color w:val="FF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одовжити  термін виконання запиту депутата районної ради УІІ скл. Мельниченка А.М. до Міністерства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України щодо поновлення посад лаборанта та стоматолога у амбулаторіях загальної практики сімейної медицин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2. Внести дане питання на розгляд  сесії районної рад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комісії                                                 Є.В. Нагурний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42:00Z</dcterms:created>
  <dc:creator>Владимир</dc:creator>
  <dc:description/>
  <cp:keywords/>
  <dc:language>en-US</dc:language>
  <cp:lastModifiedBy>2</cp:lastModifiedBy>
  <cp:lastPrinted>2016-10-19T14:51:00Z</cp:lastPrinted>
  <dcterms:modified xsi:type="dcterms:W3CDTF">2016-11-11T07:47:00Z</dcterms:modified>
  <cp:revision>4</cp:revision>
  <dc:subject/>
  <dc:title> </dc:title>
</cp:coreProperties>
</file>