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з питань регламенту, депутатської етики, правопорядку та прав людини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11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і комісії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ЮТЬ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Ю.П.Малашевич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ernyahivrada.gov.ua/7397-postijna-komisiya-rajonnoji-rady-z-pytan-rehlamentu-deputatskoji-etyky-pravoporyadku-ta-prav-lyudyn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Владимир</dc:creator>
  <dc:description/>
  <cp:keywords/>
  <dc:language>en-US</dc:language>
  <cp:lastModifiedBy>2</cp:lastModifiedBy>
  <cp:lastPrinted>2016-11-16T16:30:00Z</cp:lastPrinted>
  <dcterms:modified xsi:type="dcterms:W3CDTF">2016-11-16T14:35:00Z</dcterms:modified>
  <cp:revision>3</cp:revision>
  <dc:subject/>
  <dc:title> </dc:title>
</cp:coreProperties>
</file>