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lang w:val="uk-UA" w:eastAsia="en-US"/>
        </w:rPr>
      </w:pPr>
      <w:r>
        <w:rPr>
          <w:color w:val="FFFFFF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align>center</wp:align>
                </wp:positionH>
                <wp:positionV relativeFrom="line">
                  <wp:posOffset>179705</wp:posOffset>
                </wp:positionV>
                <wp:extent cx="457835" cy="685800"/>
                <wp:effectExtent l="635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685800"/>
                          <a:chOff x="0" y="0"/>
                          <a:chExt cx="45792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648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636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416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84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3060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92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416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8064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88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88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3032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968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968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140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05pt;margin-top:14.15pt;width:36.05pt;height:54.05pt" coordorigin="-361,283" coordsize="721,1081">
                <v:rect id="shape_0" stroked="f" o:allowincell="f" style="position:absolute;left:-361;top:283;width:719;height:1079;mso-wrap-style:none;v-text-anchor:middle;mso-position-horizontal:center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-297;top:1195;width:298;height:16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-361;top:1054;width:72;height:15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-361;top:283;width:17;height:77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-351;top:283;width:710;height: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341;top:293;width:17;height:76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285;top:1053;width:72;height:15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-5;top:1195;width:297;height:16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-268;top:340;width:532;height:94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-136;top:1071;width:137;height:212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-272;top:1071;width:139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-272;top:400;width:8;height:67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-271;top:407;width:164;height:44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-163;top:841;width:65;height:1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-103;top:677;width:80;height:27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-35;top:331;width:37;height:34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-4;top:338;width:36;height:34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20;top:678;width:81;height:27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97;top:841;width:64;height:11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104;top:400;width:165;height:445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262;top:410;width:7;height:670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125;top:1071;width:139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-3;top:1075;width:136;height:20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29;top:986;width:62;height:53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29;top:1037;width:68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73;top:981;width:23;height:5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25;top:982;width:52;height:6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28;top:1084;width:53;height:107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23;top:1079;width:58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23;top:1084;width:8;height:1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25;top:1079;width:62;height:11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152;top:500;width:72;height:379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221;top:500;width:8;height:38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191;top:874;width:33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147;top:805;width:51;height:7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147;top:488;width:81;height:32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119;top:919;width:108;height:116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128;top:1032;width:103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224;top:914;width:8;height:12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190;top:914;width:37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113;top:919;width:85;height:7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115;top:989;width:17;height:5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-92;top:991;width:61;height:53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-98;top:1040;width:67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-97;top:985;width:22;height:60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-79;top:985;width:53;height:6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-83;top:1087;width:54;height:107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-83;top:1082;width:59;height: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-33;top:1087;width:8;height:1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-88;top:1082;width:61;height:11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-226;top:503;width:74;height:379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-231;top:503;width:8;height:38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-226;top:878;width:33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-201;top:809;width:53;height:7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-231;top:490;width:83;height:322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-229;top:923;width:108;height:116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-233;top:1036;width:102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-233;top:919;width:7;height:120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-229;top:919;width:37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-200;top:923;width:86;height:7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-133;top:991;width:17;height:5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-62;top:817;width:122;height:181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-75;top:957;width:77;height:4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-66;top:786;width:68;height:17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-5;top:817;width:77;height:14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-5;top:953;width:66;height:5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center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ЯХІВСЬКА РАЙОНН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РЯДЖЕННЯ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лови районної ради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26 жовтня 2016 року                 смт.Черняхів                                    № 71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</w:t>
      </w:r>
    </w:p>
    <w:p>
      <w:pPr>
        <w:pStyle w:val="Normal"/>
        <w:rPr/>
      </w:pPr>
      <w:r>
        <w:rPr>
          <w:sz w:val="28"/>
          <w:lang w:val="uk-UA"/>
        </w:rPr>
        <w:t xml:space="preserve">Про заходи щодо врегулюва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онфлікту інтерес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ідповідно  до ст.55 Закону України «Про місцеве самоврядування в Україні», ст. 28, 29, 33  Закону України «Про запобігання корупції», розглянувши повідомлення головного лікаря Черняхівського територіального медичного об’єднання  Ніколайчука В.В. про  можливий конфлікт інтересів з його матір’ю Ніколайчук Софією Григорівною, яка працює в Черняхівському ТМО з 18.10.2016 р. гардеробником (на період  опалювального сезону), та враховуючи те, що</w:t>
      </w:r>
      <w:r>
        <w:rPr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усунення головного лікаря Ніколайчука В.В.  від виконання завдання, вчинення дій, прийняття рішення чи участі в його прийнятті в умовах реального чи потенційного конфлікту інтересів, обмеження його доступу до інформації чи перегляд його повноважень є неможливим, а підстави для переведення на іншу посаду або звільнення відсутні, а також те, що головним лікарем Черняхівського ТМО не було надано  </w:t>
      </w:r>
      <w:r>
        <w:rPr>
          <w:color w:val="000000"/>
          <w:sz w:val="28"/>
          <w:szCs w:val="28"/>
          <w:shd w:fill="FFFFFF" w:val="clear"/>
          <w:lang w:val="uk-UA"/>
        </w:rPr>
        <w:t>підтверджуючих документів про самостійне вжиття заходів щодо врегулювання конфлікту інтересів шляхом позбавлення відповідного приватного інтересу</w:t>
      </w:r>
      <w:r>
        <w:rPr>
          <w:sz w:val="28"/>
          <w:lang w:val="uk-UA"/>
        </w:rPr>
        <w:t>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ровадити зовнішній контроль за здійсненням службових повноважень головним лікарем Черняхівського територіального медичного обєднання Ніколайчуком Віталієм Віталійовичем у формі перевірки </w:t>
      </w:r>
      <w:r>
        <w:rPr>
          <w:color w:val="000000"/>
          <w:sz w:val="28"/>
          <w:szCs w:val="28"/>
          <w:shd w:fill="FFFFFF" w:val="clear"/>
          <w:lang w:val="uk-UA"/>
        </w:rPr>
        <w:t>вчинення ним дій, змісту рішень чи проектів рішень, що приймаються або розробляються  з питань, пов’язаних із предметом конфлікту інтересів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обов’язати комісію з питань зовнішнього контролю </w:t>
      </w:r>
      <w:r>
        <w:rPr>
          <w:sz w:val="28"/>
          <w:szCs w:val="28"/>
          <w:lang w:val="uk-UA"/>
        </w:rPr>
        <w:t xml:space="preserve">за здійсненням службових повноважень головним лікарем Черняхівського ТМО Ніколайчуком В.В.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утворену на підставі розпорядження голови районної ради № 36 від 13.06.2016 р.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 xml:space="preserve">- по закінченню календарного місяця одночасно проводити перевірку здійснення </w:t>
      </w:r>
      <w:r>
        <w:rPr>
          <w:color w:val="000000"/>
          <w:sz w:val="28"/>
          <w:szCs w:val="28"/>
          <w:shd w:fill="FFFFFF" w:val="clear"/>
          <w:lang w:val="uk-UA"/>
        </w:rPr>
        <w:t>головним лікарем Черняхівського ТМО Ніколайчуком В.В. дій, змісту рішень чи проектів рішень, що приймаються або розробляються ним з питань, пов’язаних із предметом конфлікту інтересів (щодо  дружини - Ніколайчук Ірини Олексіївни, матері – Ніколайчук Софії Григорівни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>- щомісячно до 5 числа подавати голові Черняхівської районної ради, а у разі його відсутності  - заступнику голови районної ради, письмовий звіт про результати перевірки;</w:t>
      </w:r>
    </w:p>
    <w:p>
      <w:pPr>
        <w:pStyle w:val="Normal"/>
        <w:ind w:firstLine="705"/>
        <w:jc w:val="both"/>
        <w:rPr/>
      </w:pPr>
      <w:r>
        <w:rPr>
          <w:sz w:val="28"/>
          <w:lang w:val="uk-UA"/>
        </w:rPr>
        <w:t xml:space="preserve">- негайно повідомляти голову Черняхівської районної ради, а у разі його відсутності  - заступника голови районної ради, про факти порушень Закону  України «Про запобігання корупції», виявлені в ході перевірки, які стосуються предмету конфлікту інтересів. 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sz w:val="28"/>
          <w:lang w:val="uk-UA"/>
        </w:rPr>
        <w:t>3. Зобов’язати головного лікаря Черняхівського територіального медичного об’єднання Ніколайчука В.В.:</w:t>
      </w:r>
    </w:p>
    <w:p>
      <w:pPr>
        <w:pStyle w:val="Rvps2"/>
        <w:shd w:fill="FFFFFF" w:val="clear"/>
        <w:spacing w:before="0" w:after="0"/>
        <w:ind w:firstLine="705"/>
        <w:jc w:val="both"/>
        <w:textAlignment w:val="baseline"/>
        <w:rPr/>
      </w:pPr>
      <w:r>
        <w:rPr>
          <w:color w:val="000000"/>
          <w:sz w:val="28"/>
          <w:szCs w:val="28"/>
        </w:rPr>
        <w:t>- вживати заходів щодо недопущення виникнення реального, потенційного конфлікту інтересів;</w:t>
      </w:r>
    </w:p>
    <w:p>
      <w:pPr>
        <w:pStyle w:val="Rvps2"/>
        <w:shd w:fill="FFFFFF" w:val="clear"/>
        <w:spacing w:before="0" w:after="0"/>
        <w:ind w:firstLine="705"/>
        <w:jc w:val="both"/>
        <w:textAlignment w:val="baseline"/>
        <w:rPr/>
      </w:pPr>
      <w:bookmarkStart w:id="0" w:name="n363"/>
      <w:bookmarkStart w:id="1" w:name="n362"/>
      <w:bookmarkEnd w:id="0"/>
      <w:bookmarkEnd w:id="1"/>
      <w:r>
        <w:rPr>
          <w:color w:val="000000"/>
          <w:sz w:val="28"/>
          <w:szCs w:val="28"/>
        </w:rPr>
        <w:t>-  не вчиняти дій та не приймати рішень в умовах реального конфлікту інтересів;</w:t>
      </w:r>
    </w:p>
    <w:p>
      <w:pPr>
        <w:pStyle w:val="Rvps2"/>
        <w:shd w:fill="FFFFFF" w:val="clear"/>
        <w:spacing w:before="0" w:after="0"/>
        <w:ind w:firstLine="705"/>
        <w:jc w:val="both"/>
        <w:textAlignment w:val="baseline"/>
        <w:rPr/>
      </w:pPr>
      <w:bookmarkStart w:id="2" w:name="n364"/>
      <w:bookmarkEnd w:id="2"/>
      <w:r>
        <w:rPr>
          <w:color w:val="000000"/>
          <w:sz w:val="28"/>
          <w:szCs w:val="28"/>
        </w:rPr>
        <w:t>- вживати заходів щодо врегулювання реального чи потенційного конфлікту інтересів;</w:t>
      </w:r>
    </w:p>
    <w:p>
      <w:pPr>
        <w:pStyle w:val="Rvps2"/>
        <w:shd w:fill="FFFFFF" w:val="clear"/>
        <w:spacing w:before="0" w:after="0"/>
        <w:ind w:firstLine="705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давати комісії  щомісячно до 3 числа копії документів, що ним приймаються та стосуються предмету конфлікту інтересів.</w:t>
      </w:r>
    </w:p>
    <w:p>
      <w:pPr>
        <w:pStyle w:val="Rvps2"/>
        <w:shd w:fill="FFFFFF" w:val="clear"/>
        <w:spacing w:before="0" w:after="0"/>
        <w:ind w:firstLine="705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705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4. Ознайомити з даним розпорядженням головного лікаря Черняхівського ТМО Ніколайчука В.В. </w:t>
      </w:r>
    </w:p>
    <w:p>
      <w:pPr>
        <w:pStyle w:val="Rvps2"/>
        <w:shd w:fill="FFFFFF" w:val="clear"/>
        <w:spacing w:before="0" w:after="0"/>
        <w:ind w:firstLine="705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lang w:val="uk-UA"/>
        </w:rPr>
        <w:t>5.  Контроль за виконанням даного розпорядження покласти на голову відповідної комісії Жилінського М.І.</w:t>
      </w:r>
    </w:p>
    <w:p>
      <w:pPr>
        <w:pStyle w:val="Normal"/>
        <w:ind w:left="70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firstLine="705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6.  </w:t>
      </w:r>
      <w:r>
        <w:rPr>
          <w:b w:val="false"/>
          <w:sz w:val="28"/>
          <w:szCs w:val="28"/>
        </w:rPr>
        <w:t xml:space="preserve">Дане розпорядження довести </w:t>
      </w:r>
      <w:r>
        <w:rPr>
          <w:b w:val="false"/>
          <w:sz w:val="28"/>
        </w:rPr>
        <w:t xml:space="preserve">до депутатів районної ради та </w:t>
      </w:r>
      <w:r>
        <w:rPr>
          <w:b w:val="false"/>
          <w:sz w:val="28"/>
          <w:szCs w:val="28"/>
        </w:rPr>
        <w:t xml:space="preserve"> внести на затвердження чергової сесії районної ради.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985" w:hanging="127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ідстава:  повідомлення  Ніколайчука В.В. про конфлікт інтересів від 18.10.2016 р.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а  ради                                                                       І.П.Бовсунівський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9:27:00Z</dcterms:created>
  <dc:creator>Admin</dc:creator>
  <dc:description/>
  <cp:keywords/>
  <dc:language>en-US</dc:language>
  <cp:lastModifiedBy>2</cp:lastModifiedBy>
  <cp:lastPrinted>2016-10-26T12:28:00Z</cp:lastPrinted>
  <dcterms:modified xsi:type="dcterms:W3CDTF">2016-10-26T13:58:00Z</dcterms:modified>
  <cp:revision>6</cp:revision>
  <dc:subject/>
  <dc:title/>
</cp:coreProperties>
</file>