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0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рішень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від 19.08.2016 р.  про </w:t>
      </w:r>
      <w:r>
        <w:rPr>
          <w:bCs/>
          <w:sz w:val="28"/>
          <w:szCs w:val="28"/>
        </w:rPr>
        <w:t xml:space="preserve">припинення  шляхом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квідації Великогорбашівської ЗОШ І-ІІ ст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Клітищанської ЗОШ І-ІІ с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ерняхівського району Житомирської області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методиста відділу освіти райдержадміністрації Кирийчук Н.В.</w:t>
      </w:r>
      <w:r>
        <w:rPr>
          <w:sz w:val="28"/>
          <w:szCs w:val="28"/>
          <w:lang w:val="uk-UA"/>
        </w:rPr>
        <w:t xml:space="preserve"> та завідуючої відділом спільної власності територіальних громад Іваницької Л.М., постійна комісія 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ро хід </w:t>
      </w:r>
      <w:r>
        <w:rPr>
          <w:sz w:val="28"/>
          <w:szCs w:val="28"/>
        </w:rPr>
        <w:t xml:space="preserve">виконання рішень районної ради </w:t>
      </w:r>
      <w:r>
        <w:rPr>
          <w:sz w:val="28"/>
          <w:szCs w:val="28"/>
          <w:lang w:val="uk-UA"/>
        </w:rPr>
        <w:t xml:space="preserve">від 19.08.2016 р.  про </w:t>
      </w:r>
      <w:r>
        <w:rPr>
          <w:bCs/>
          <w:sz w:val="28"/>
          <w:szCs w:val="28"/>
          <w:lang w:val="uk-UA"/>
        </w:rPr>
        <w:t xml:space="preserve">припинення  шляхом ліквідації Великогорбашівської ЗОШ І-ІІ ст. та Клітищанської ЗОШ І-ІІ ст. </w:t>
      </w:r>
      <w:r>
        <w:rPr>
          <w:sz w:val="28"/>
          <w:szCs w:val="28"/>
          <w:lang w:val="uk-UA" w:eastAsia="uk-UA"/>
        </w:rPr>
        <w:t xml:space="preserve">Черняхівського району Житомирської області прийняти до відом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Ліквідаційній комісії Великогорбашівської ЗОШ І-ІІ ст.  (Ольховик Н.А.) та ліквідаційної комісії  Клітищанської ЗОШ І-ІІ ст. (Мелешко О.І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2.1  спрямовувати роботу  на забезпечення виконання рішень районної ради від 19.08.2016 р. про припинення шляхом ліквідації  відповідних навчальних закладів;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 забезпечити своєчасне інформування районної ради про хід ліквідації  навчальних закладів (щомісяця до 20 числа)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3 забезпечити складання проміжного ліквідаційного балансу, </w:t>
      </w:r>
      <w:r>
        <w:rPr>
          <w:sz w:val="28"/>
          <w:szCs w:val="28"/>
          <w:lang w:val="uk-UA"/>
        </w:rPr>
        <w:t>який повинен містити відомості про склад майна юридичної особи, що ліквідується, перелік пред’явлених кредиторами вимог та результат їх задоволення, ліквідаційного балансу та своєчасне подання їх на затвердження районною рад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Відділу освіти райдержадміністрації (Сташенко Г.Ф.), як уповноваженому органу управління майно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  опрацювати спільно з Велигорбашівською та Клітищенською сільськими радами, питання щодо подальшого  використання майна (зокрема, об’єктів нерухомості) навчальних закладів, що ліквідуються, та подати узгоджені пропозиції з даного приводу на розгляд сесії районн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  вжити необхідних заходів для забезпечення збереження майна  навчальних закладів, що ліквідуються, до моменту їх відчуження. 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Є.В. Нагурний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21:00Z</dcterms:created>
  <dc:creator>Владимир</dc:creator>
  <dc:description/>
  <cp:keywords/>
  <dc:language>en-US</dc:language>
  <cp:lastModifiedBy>2</cp:lastModifiedBy>
  <cp:lastPrinted>2016-10-19T14:51:00Z</cp:lastPrinted>
  <dcterms:modified xsi:type="dcterms:W3CDTF">2016-11-11T07:48:00Z</dcterms:modified>
  <cp:revision>5</cp:revision>
  <dc:subject/>
  <dc:title> </dc:title>
</cp:coreProperties>
</file>