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10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ділення кошт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районного бюдж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матеріальну допомог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начальника управління фінансів Черняхівської райдержадміністрації Кондрацької О.В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  <w:lang w:val="uk-UA"/>
        </w:rPr>
        <w:t>Внести на розгляд сесії районної ради питання про виділення  з районного бюджету фінансової (нецільової благодійної) допомоги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ліквідації наслідків пожежі, яка виникла у господарствах громадян  у сумі 4000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громадянам, які потрапили в складне матеріальне становище у сумі 15500 грн. 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14:00Z</dcterms:created>
  <dc:creator>Владимир</dc:creator>
  <dc:description/>
  <dc:language>en-US</dc:language>
  <cp:lastModifiedBy>2</cp:lastModifiedBy>
  <cp:lastPrinted>2016-10-25T09:20:00Z</cp:lastPrinted>
  <dcterms:modified xsi:type="dcterms:W3CDTF">2016-10-25T14:05:00Z</dcterms:modified>
  <cp:revision>4</cp:revision>
  <dc:subject/>
  <dc:title/>
</cp:coreProperties>
</file>